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caps/>
          <w:sz w:val="48"/>
        </w:rPr>
      </w:pPr>
      <w:r>
        <w:rPr>
          <w:rFonts w:cs="Arial" w:ascii="Arial" w:hAnsi="Arial"/>
          <w:b/>
          <w:caps/>
          <w:sz w:val="48"/>
        </w:rPr>
        <w:t>Московский институт экономики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8"/>
          <w:szCs w:val="56"/>
        </w:rPr>
      </w:pPr>
      <w:r>
        <w:rPr>
          <w:rFonts w:cs="Arial" w:ascii="Arial" w:hAnsi="Arial"/>
          <w:b/>
          <w:bCs/>
          <w:caps/>
          <w:sz w:val="48"/>
          <w:szCs w:val="56"/>
        </w:rPr>
        <w:t>менеджмента и права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52"/>
          <w:szCs w:val="56"/>
        </w:rPr>
      </w:pPr>
      <w:r>
        <w:rPr>
          <w:rFonts w:cs="Arial" w:ascii="Arial" w:hAnsi="Arial"/>
          <w:b/>
          <w:bCs/>
          <w:caps/>
          <w:sz w:val="52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факультет:  экономический</w:t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</w:rPr>
        <w:t xml:space="preserve">                     </w:t>
      </w:r>
      <w:r>
        <w:rPr>
          <w:rFonts w:cs="Arial" w:ascii="Arial" w:hAnsi="Arial"/>
          <w:sz w:val="28"/>
          <w:szCs w:val="32"/>
        </w:rPr>
        <w:t>заочное отделение</w:t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</w:rPr>
        <w:t xml:space="preserve">    </w:t>
      </w:r>
      <w:r>
        <w:rPr>
          <w:rFonts w:cs="Arial" w:ascii="Arial" w:hAnsi="Arial"/>
          <w:sz w:val="28"/>
          <w:szCs w:val="32"/>
        </w:rPr>
        <w:t>предмет:  логи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рефера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  <w:caps/>
          <w:sz w:val="28"/>
          <w:szCs w:val="28"/>
        </w:rPr>
        <w:t>тема</w:t>
      </w:r>
      <w:r>
        <w:rPr>
          <w:rFonts w:cs="Arial" w:ascii="Arial" w:hAnsi="Arial"/>
          <w:b/>
          <w:bCs/>
          <w:caps/>
          <w:sz w:val="32"/>
          <w:szCs w:val="32"/>
        </w:rPr>
        <w:t>: понятие как логическая форм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b/>
          <w:bCs/>
          <w:caps/>
          <w:sz w:val="32"/>
          <w:szCs w:val="32"/>
        </w:rPr>
        <w:t>мышления.</w:t>
      </w:r>
    </w:p>
    <w:p>
      <w:pPr>
        <w:pStyle w:val="Normal"/>
        <w:tabs>
          <w:tab w:val="clear" w:pos="708"/>
          <w:tab w:val="left" w:pos="56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56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5812" w:hanging="0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ind w:left="5812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ind w:left="5812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ind w:left="5812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Преподаватель:</w:t>
      </w:r>
    </w:p>
    <w:p>
      <w:pPr>
        <w:pStyle w:val="Normal"/>
        <w:ind w:left="5812" w:hanging="0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 xml:space="preserve">Бурзук Геннадий Леонидович  </w:t>
      </w:r>
    </w:p>
    <w:p>
      <w:pPr>
        <w:pStyle w:val="Normal"/>
        <w:tabs>
          <w:tab w:val="clear" w:pos="708"/>
          <w:tab w:val="left" w:pos="5670" w:leader="none"/>
        </w:tabs>
        <w:ind w:left="5812" w:hanging="0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ind w:left="5812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ind w:left="581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ind w:left="581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ind w:left="581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ind w:left="581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ind w:left="581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МОСКВА 2000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содержание:</w:t>
      </w:r>
    </w:p>
    <w:p>
      <w:pPr>
        <w:pStyle w:val="Normal"/>
        <w:rPr>
          <w:rFonts w:ascii="Arial" w:hAnsi="Arial" w:cs="Arial"/>
          <w:b/>
          <w:b/>
          <w:bCs/>
          <w:caps/>
          <w:sz w:val="32"/>
        </w:rPr>
      </w:pPr>
      <w:r>
        <w:rPr>
          <w:rFonts w:cs="Arial" w:ascii="Arial" w:hAnsi="Arial"/>
          <w:b/>
          <w:bCs/>
          <w:caps/>
          <w:sz w:val="3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Введени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Общая характеристика понятий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1 Логические приёмы образования понятий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 Понятие и слово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Содержание и объём понятий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1 Логика содержан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Виды понятий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 Отношение между понятиям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1 Совместимые понят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2 Несовместимые понят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 Обобщение и ограничение понятий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 Определение понятий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1 Виды определен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2 Правила определен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 Деление понятий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1 Сущность делен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2 Виды делен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3 Классификац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4 Операции с классам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 Вывод.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введение: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самостоятельная наука логика сложилась более двух тысяч лет назад, в 4 в. до н. э. Ее  основателем является древнегреческий философ Аристотель (348-322 гг. до н. э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гика – это наука о мышлении. Но в отличие от других наук, изучающих мышление человека, например психологии, логика, изучает мышление как средство познания; ее предметом являются законы и формы, приемы и операции мышления, с помощью которых человек познаёт окружающий его мир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огика, изучающая познающее мышление и применяемая как средство познания, возникла и развивалась как философская наука и в настоящее время представляет собой сложную систему знаний, включающую две относительные науки: логику формальную и логику диалектическую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шление человека подчиняется логическим законам и протекает в логических формах независимо от науки логики. Люди мыслят логично, не зная её правил, подобно тому, как они правильно говорят, не зная правил грамматики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касается логики, то её задача заключается в том, что бы научить человека сознательно применять законы и формы мышления и на основе этого логичнее мыслить и, следовательно, правильнее познавать мир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ние логики повышает культуру мышления, вырабатывает навык мыслить более “грамотно”, развивает критическое отношение к своим и чужим мысл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Основными формами мышления являются понятие, суждение и умозаключение. В своей работе я попытаюсь, как можно подробнее рассмотреть одну из форм мышления – </w:t>
      </w:r>
      <w:r>
        <w:rPr>
          <w:rFonts w:cs="Arial" w:ascii="Arial" w:hAnsi="Arial"/>
          <w:bCs/>
        </w:rPr>
        <w:t xml:space="preserve">понятие </w:t>
      </w:r>
      <w:r>
        <w:rPr>
          <w:rFonts w:cs="Arial" w:ascii="Arial" w:hAnsi="Arial"/>
        </w:rPr>
        <w:t>(его виды, содержание и объём, отношение между понятиями и логические операции с понятиями)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jc w:val="both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Heading5"/>
        <w:rPr>
          <w:i w:val="false"/>
          <w:i w:val="false"/>
          <w:iCs/>
        </w:rPr>
      </w:pPr>
      <w:r>
        <w:rPr>
          <w:i w:val="false"/>
          <w:iCs/>
        </w:rPr>
        <w:t>понятие как форма мышления</w:t>
      </w:r>
    </w:p>
    <w:p>
      <w:pPr>
        <w:pStyle w:val="Normal"/>
        <w:ind w:left="360" w:hanging="0"/>
        <w:jc w:val="both"/>
        <w:rPr>
          <w:i/>
          <w:i/>
          <w:iCs/>
          <w:caps/>
          <w:sz w:val="32"/>
        </w:rPr>
      </w:pPr>
      <w:r>
        <w:rPr>
          <w:i/>
          <w:iCs/>
          <w:caps/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  <w:t>общая характеристика понятий.</w:t>
      </w:r>
    </w:p>
    <w:p>
      <w:pPr>
        <w:pStyle w:val="TextBodyIndent"/>
        <w:rPr>
          <w:rFonts w:ascii="Arial" w:hAnsi="Arial" w:cs="Arial"/>
          <w:b/>
          <w:b/>
          <w:bCs/>
          <w:iCs/>
          <w:caps/>
          <w:sz w:val="24"/>
        </w:rPr>
      </w:pPr>
      <w:r>
        <w:rPr>
          <w:rFonts w:cs="Arial" w:ascii="Arial" w:hAnsi="Arial"/>
          <w:b/>
          <w:bCs/>
          <w:iCs/>
          <w:caps/>
          <w:sz w:val="24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4"/>
        </w:rPr>
        <w:t xml:space="preserve">Понятие </w:t>
      </w:r>
      <w:r>
        <w:rPr>
          <w:rFonts w:cs="Arial" w:ascii="Arial" w:hAnsi="Arial"/>
          <w:sz w:val="24"/>
        </w:rPr>
        <w:t>– это форма мышления, отражающая предметы в их существенных признака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ком предмета называется то, в чем предметы сходны друг с другом или чем они друг от друга отличаю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юбые свойства, черты, состояние предмета, которые, так или иначе, характеризуют предмет, выделяют его, помогают распознать среди других предметов, составляют его признаки. Признаками могут быть не только свойства, принадлежащие предмету; отсутствующее свойство (черта, состояние) также рассматривается как его признак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ой предмет имеет множество разнообразных признаков. Одни из них характеризуют отдельный предмет и являются единичными, другие принадлежат определенной группе предметов и являются общими. Так, каждый человек имеет признаки, одни из которых, например, черты лица, телосложение, походка, мимика, так называемые особые приметы, броские признаки, принадлежат только данному человеку и отличают его от других людей. Другие профессия, национальность, социальная принадлежность и т. д. являются общими для определенной группы людей. И, наконец, есть признаки, общие для всех людей. Они присущи каждому человеку и вместе с тем отличают его от всех других живых существ. К ним относятся способность создавать орудия труда, способность к абстрактному мышлению и членораздельной речи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единичных (индивидуальных) и общих признаков логика выделяет признаки существенные и несущественны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изнаки, необходимо принадлежащие предмету, выражающие его сущность, называют </w:t>
      </w:r>
      <w:r>
        <w:rPr>
          <w:rFonts w:cs="Arial" w:ascii="Arial" w:hAnsi="Arial"/>
          <w:b/>
        </w:rPr>
        <w:t>существенными.</w:t>
      </w:r>
      <w:r>
        <w:rPr>
          <w:rFonts w:cs="Arial" w:ascii="Arial" w:hAnsi="Arial"/>
        </w:rPr>
        <w:t xml:space="preserve"> Они могут быть общими и единичными. Понятия, отражающие множество предметов, включают </w:t>
      </w:r>
      <w:r>
        <w:rPr>
          <w:rFonts w:cs="Arial" w:ascii="Arial" w:hAnsi="Arial"/>
          <w:bCs/>
        </w:rPr>
        <w:t xml:space="preserve">общие </w:t>
      </w:r>
      <w:r>
        <w:rPr>
          <w:rFonts w:cs="Arial" w:ascii="Arial" w:hAnsi="Arial"/>
        </w:rPr>
        <w:t xml:space="preserve">существенные признаки (напр. способность создавать орудие труда). Понятие, отражающее один предмет (напр. “Аристотель”),  наряду с общими существенными признаками (человек, древнегреческий философ) включает </w:t>
      </w:r>
      <w:r>
        <w:rPr>
          <w:rFonts w:cs="Arial" w:ascii="Arial" w:hAnsi="Arial"/>
          <w:bCs/>
        </w:rPr>
        <w:t xml:space="preserve">единичные </w:t>
      </w:r>
      <w:r>
        <w:rPr>
          <w:rFonts w:cs="Arial" w:ascii="Arial" w:hAnsi="Arial"/>
        </w:rPr>
        <w:t>призна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изнаки, которые могут принадлежать, но могут и не принадлежать предмету и которые не выражают его сущность, называются </w:t>
      </w:r>
      <w:r>
        <w:rPr>
          <w:rFonts w:cs="Arial" w:ascii="Arial" w:hAnsi="Arial"/>
          <w:b/>
        </w:rPr>
        <w:t>несущественными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качественно отличается от форм чувственного познания: ощущений, восприятия и представлений, существующих в сознание человека в  виде наглядных образов отдельных предметов или их свойств. Восприятие и представление – это чувственно-наглядный образ какого-либо конкретного предмета. Понятие лишено наглядности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как форма мышления отражает предметы и их совокупность в абстрактной, обобщенной форме на основании их существенных признаков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нятие – одна из основных форм научного познания. Формируя понятие, наука отражает в них изучаемые ею предметы, явления, процессы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ражая существенное, понятия не содержат всего богатства индивидуальных признаков предмета и в этом смысле они беднее форм чувственного познания – восприятия и представления. Вместе с тем, они позволяют глубже проникнуть в действительность, отобразить её с большей полнотой, на что не способно чувственное познание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1 Логические приёмы образования понятий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Что бы составить понятие о предмете, нудно сравнить данный предмет с другими предметами, найти признаки сходства и различия. Логический прием, устанавливающий сходство или различие предметов, называется </w:t>
      </w:r>
      <w:r>
        <w:rPr>
          <w:rFonts w:cs="Arial" w:ascii="Arial" w:hAnsi="Arial"/>
          <w:b/>
        </w:rPr>
        <w:t>сравн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ыделение признаков связано с мыленным расчленением предмета на составляющие его части, стороны, элементы. Мысленное расчленение предмета на части называется </w:t>
      </w:r>
      <w:r>
        <w:rPr>
          <w:rFonts w:cs="Arial" w:ascii="Arial" w:hAnsi="Arial"/>
          <w:b/>
        </w:rPr>
        <w:t>анализ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ыделение с помощью анализа признаков позволяет отличить существенные признаки от несущественных. Это мысленное выделение  признаков, называется </w:t>
      </w:r>
      <w:r>
        <w:rPr>
          <w:rFonts w:cs="Arial" w:ascii="Arial" w:hAnsi="Arial"/>
          <w:b/>
        </w:rPr>
        <w:t>абстрагированием.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Элементы, стороны, признаки предмета, выделенные с помощью анализа, должны быть соединены в единое целое. Это достигается с помощью приёма, противоположного анализу, - </w:t>
      </w:r>
      <w:r>
        <w:rPr>
          <w:rFonts w:cs="Arial" w:ascii="Arial" w:hAnsi="Arial"/>
          <w:b/>
        </w:rPr>
        <w:t>синтеза,</w:t>
      </w:r>
      <w:r>
        <w:rPr>
          <w:rFonts w:cs="Arial" w:ascii="Arial" w:hAnsi="Arial"/>
        </w:rPr>
        <w:t xml:space="preserve"> представляющего собой мысленное соединение частей предмета, расчлененного анализ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изнаки изучаемых предметов распространяются на все сходные предметы. Эта операция осуществляется путем </w:t>
      </w:r>
      <w:r>
        <w:rPr>
          <w:rFonts w:cs="Arial" w:ascii="Arial" w:hAnsi="Arial"/>
          <w:b/>
        </w:rPr>
        <w:t>обобщения</w:t>
      </w:r>
      <w:r>
        <w:rPr>
          <w:rFonts w:cs="Arial" w:ascii="Arial" w:hAnsi="Arial"/>
        </w:rPr>
        <w:t>, с помощью которого определенные предметы на основе присущих им одинаковых свойств объединяются в группы однородных предме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Таким образом, мы образуем одну из основных форм мышления – </w:t>
      </w:r>
      <w:r>
        <w:rPr>
          <w:rFonts w:cs="Arial" w:ascii="Arial" w:hAnsi="Arial"/>
          <w:b/>
        </w:rPr>
        <w:t xml:space="preserve">понятие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 Понятие и слов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ятие неразрывно связано с основной языковой единицей – словом. Понятие выражается и закрепляется в словах и словосочетаниях, без которых невозможно ни формирование понятий, ни оперирование имени (это слова и словосочетания, имеющие определённый смысл и обозначающие какой-либо предмет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монимы </w:t>
      </w:r>
      <w:r>
        <w:rPr>
          <w:rFonts w:cs="Arial" w:ascii="Arial" w:hAnsi="Arial"/>
        </w:rPr>
        <w:t>– это слова, совпадающие по звучанию, одинаковые по форме, но выражающие различные понят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Синонимы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– это слова, близкие или тождественные по своему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значению, выражающие одно и тоже понятие, но отличающиеся друг от друга оттенками значения или стилистической окраск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гозначность слов нередко приводит к смешению понятий, а, следовательно, к ошибкам в рассуждениях. Поэтому необходимо точно установить значение слов, с тем, чтобы употреблять их в строго определённом смыс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Cs/>
        </w:rPr>
        <w:t>Термин</w:t>
      </w:r>
      <w:r>
        <w:rPr>
          <w:rFonts w:cs="Arial" w:ascii="Arial" w:hAnsi="Arial"/>
          <w:iCs/>
          <w:lang w:val="en-US" w:eastAsia="en-US"/>
        </w:rPr>
        <w:t xml:space="preserve"> - </w:t>
      </w:r>
      <w:r>
        <w:rPr>
          <w:rFonts w:cs="Arial" w:ascii="Arial" w:hAnsi="Arial"/>
        </w:rPr>
        <w:t>это слово или словосочетание, обозна</w:t>
        <w:softHyphen/>
        <w:t>чающее строго определенное понятие и характеризующееся однозначностью, по крайней мере, в пределах данной науки или родствен</w:t>
        <w:softHyphen/>
        <w:t>ной группы нау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numPr>
          <w:ilvl w:val="0"/>
          <w:numId w:val="7"/>
        </w:numPr>
        <w:spacing w:lineRule="auto" w:line="360" w:before="400" w:after="0"/>
        <w:ind w:left="2700" w:right="403" w:hanging="360"/>
        <w:jc w:val="both"/>
        <w:rPr>
          <w:caps/>
          <w:sz w:val="24"/>
        </w:rPr>
      </w:pPr>
      <w:r>
        <w:rPr>
          <w:bCs/>
          <w:iCs/>
          <w:caps/>
          <w:sz w:val="24"/>
        </w:rPr>
        <w:t>Содержание и объем понятия.</w:t>
      </w:r>
    </w:p>
    <w:p>
      <w:pPr>
        <w:pStyle w:val="Normal"/>
        <w:spacing w:before="14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Содержанием понятия</w:t>
      </w:r>
      <w:r>
        <w:rPr>
          <w:rFonts w:cs="Arial" w:ascii="Arial" w:hAnsi="Arial"/>
          <w:bCs/>
          <w:iCs/>
        </w:rPr>
        <w:t xml:space="preserve"> называется совокупность существен</w:t>
        <w:softHyphen/>
        <w:t>ных признаков предмета, которая мыслится в данном понят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</w:rPr>
        <w:t>Множество предметов</w:t>
      </w:r>
      <w:r>
        <w:rPr>
          <w:rFonts w:cs="Arial" w:ascii="Arial" w:hAnsi="Arial"/>
          <w:bCs/>
          <w:lang w:val="en-US" w:eastAsia="en-US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которое мыслится в понятии, называ</w:t>
        <w:softHyphen/>
        <w:t xml:space="preserve">ется </w:t>
      </w:r>
      <w:r>
        <w:rPr>
          <w:rFonts w:cs="Arial" w:ascii="Arial" w:hAnsi="Arial"/>
          <w:b/>
          <w:iCs/>
        </w:rPr>
        <w:t>объемом понятия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нятие может быть достаточно (если не исчерпывающе) полно охарактеризовано с двух сторон — со стороны своего содержания (смысла) и со стороны того, к каким предметам оно относится. Эти две стороны называются соответственно </w:t>
      </w:r>
      <w:r>
        <w:rPr>
          <w:rFonts w:cs="Arial" w:ascii="Arial" w:hAnsi="Arial"/>
          <w:b/>
          <w:bCs/>
        </w:rPr>
        <w:t>интенсиональной и экстенсионально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) Интенсиональность поня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 понятия объясняют, как правило, через отождествление его либ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 понятием как таковым (содержание понятия — это система признаков, на основе которой осуществлено обоб</w:t>
        <w:softHyphen/>
        <w:t>щение и выделение предметов в понятии).</w:t>
      </w:r>
    </w:p>
    <w:p>
      <w:pPr>
        <w:pStyle w:val="FR3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 значением (совокупность существенных признаков предмета, мыслимых в понятии, называется содержанием понятия)</w:t>
      </w:r>
    </w:p>
    <w:p>
      <w:pPr>
        <w:pStyle w:val="FR3"/>
        <w:spacing w:lineRule="auto" w:line="240"/>
        <w:ind w:left="18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о всем, что известно о данном явлении вообще.</w:t>
      </w:r>
    </w:p>
    <w:p>
      <w:pPr>
        <w:pStyle w:val="FR3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о</w:t>
        <w:softHyphen/>
        <w:t>лучается, что в некотором смысле содержание  понятия – это то, что  нам известно о вещах, соответствующих этому понятию.     Эти трактовки содержания понятия, заключают в себе некоторую мысль или тенденцию к ней, которую можно выразить так: содержание понятия — это информация, необходимая для того, чтобы образовать, сформулировать данное понятие и осмыслить его. А информация эта — знание всякого рода, о признаках отличительных, об</w:t>
        <w:softHyphen/>
        <w:t xml:space="preserve">щих, существенных и всех вообще признаках.      </w:t>
      </w:r>
    </w:p>
    <w:p>
      <w:pPr>
        <w:pStyle w:val="FR3"/>
        <w:spacing w:lineRule="auto" w:line="240"/>
        <w:ind w:hanging="0"/>
        <w:rPr/>
      </w:pPr>
      <w:r>
        <w:rPr>
          <w:rFonts w:eastAsia="Arial" w:cs="Arial" w:ascii="Arial" w:hAnsi="Arial"/>
          <w:spacing w:val="20"/>
          <w:sz w:val="24"/>
        </w:rPr>
        <w:t xml:space="preserve">          </w:t>
      </w:r>
      <w:r>
        <w:rPr>
          <w:rFonts w:cs="Arial" w:ascii="Arial" w:hAnsi="Arial"/>
          <w:sz w:val="24"/>
        </w:rPr>
        <w:t>Существует представление о величине содержания, т. е. содержание од</w:t>
        <w:softHyphen/>
        <w:t>них понятий может быть больше, чем содержание других понятий. Но оп</w:t>
        <w:softHyphen/>
        <w:t>ределения, что такое величина удержания понятия, по-видимому, не существует.  Чаще всего объяс</w:t>
        <w:softHyphen/>
        <w:t>няют это так: понятие, например, автомобиля более содержательно, т. е. больше по содержанию, чем понятие машины. Ведь чтобы сформулиро</w:t>
        <w:softHyphen/>
        <w:t>вать понятие автомобиля, нужно использовать понятие машины. Тогда как при определении машины понятие автомобиля использовать нет не</w:t>
        <w:softHyphen/>
        <w:t>обходимости. Сравнивать по величине можно лишь подчиняющее и под</w:t>
        <w:softHyphen/>
        <w:t xml:space="preserve">чиненное понятия, но не иные.           </w:t>
      </w:r>
    </w:p>
    <w:p>
      <w:pPr>
        <w:pStyle w:val="FR3"/>
        <w:spacing w:lineRule="auto" w:line="240"/>
        <w:ind w:left="40" w:firstLine="220"/>
        <w:rPr/>
      </w:pPr>
      <w:r>
        <w:rPr>
          <w:rFonts w:cs="Arial" w:ascii="Arial" w:hAnsi="Arial"/>
          <w:sz w:val="24"/>
        </w:rPr>
        <w:t xml:space="preserve">Специфическим элементом содержания понятия является </w:t>
      </w:r>
      <w:r>
        <w:rPr>
          <w:rFonts w:cs="Arial" w:ascii="Arial" w:hAnsi="Arial"/>
          <w:b/>
          <w:bCs/>
          <w:sz w:val="24"/>
        </w:rPr>
        <w:t>коннотация,</w:t>
      </w:r>
      <w:r>
        <w:rPr>
          <w:rFonts w:cs="Arial" w:ascii="Arial" w:hAnsi="Arial"/>
          <w:sz w:val="24"/>
        </w:rPr>
        <w:t xml:space="preserve"> т. е. те этические и эстетические оттенки, окраски и ассоциации, которые мы вкладываем в понятие (особенно в русском языке), приводящие иног</w:t>
        <w:softHyphen/>
        <w:t>да к изменению его словесной формы. Чтобы понять, что же это, доста</w:t>
        <w:softHyphen/>
        <w:t>точно сравнить такие слова, как дядя и дядюшка, дела и делишки и т. п., и попытаться сказать, чем же они отличаются друг от друга.</w:t>
      </w:r>
    </w:p>
    <w:p>
      <w:pPr>
        <w:pStyle w:val="FR3"/>
        <w:spacing w:lineRule="auto" w:line="240"/>
        <w:ind w:left="40"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3"/>
        <w:spacing w:lineRule="auto" w:line="240"/>
        <w:ind w:left="40" w:firstLine="22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>б) Экстенсиональность понятия.</w:t>
      </w:r>
    </w:p>
    <w:p>
      <w:pPr>
        <w:pStyle w:val="FR3"/>
        <w:spacing w:lineRule="auto" w:line="240"/>
        <w:ind w:left="40"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Понятие всегда относится к каким-то объектам вне его, обозначает какие-то вещи явления, предметы. Именно те, которые имеют признаки, обобщенные в понятии. Такие предметы составляют особый класс. Класс предметов определяют как совокупность объектов, имеющих один или несколько общих характеристических при</w:t>
        <w:softHyphen/>
        <w:t xml:space="preserve">знаков, отраженных каким-либо понятием.    </w:t>
      </w:r>
    </w:p>
    <w:p>
      <w:pPr>
        <w:pStyle w:val="FR3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Чтобы перейти к объему понятия, нужно провести различие между предметами реальными и абстрактными. Случается, что кое-какие признаки и черты приписываются ему и ошибочно. Словом, предмет в своем реальном бы</w:t>
        <w:softHyphen/>
        <w:t>тии и предмет как объект мысли — это не одно и то же. В последнем случае мы имеем дело с особым мыслительным явлением, которое называют абстрактным предметом.</w:t>
      </w:r>
    </w:p>
    <w:p>
      <w:pPr>
        <w:pStyle w:val="FR3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3"/>
        <w:spacing w:lineRule="auto" w:line="240"/>
        <w:ind w:firstLine="709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Предмет, о котором известно только то, что он подходит под то или иное понятие, и больше ничего, есть целиком мыслительное образование и называется </w:t>
      </w:r>
      <w:r>
        <w:rPr>
          <w:rFonts w:cs="Arial" w:ascii="Arial" w:hAnsi="Arial"/>
          <w:b/>
          <w:sz w:val="24"/>
        </w:rPr>
        <w:t>абстрактным предметом.</w:t>
      </w:r>
      <w:r>
        <w:rPr>
          <w:rFonts w:cs="Arial" w:ascii="Arial" w:hAnsi="Arial"/>
          <w:sz w:val="24"/>
        </w:rPr>
        <w:t xml:space="preserve"> Совокупность абстрактных предметов, соответ</w:t>
        <w:softHyphen/>
        <w:t>ствующих одному и тому же понятию, составляет его объем.</w:t>
      </w:r>
    </w:p>
    <w:p>
      <w:pPr>
        <w:pStyle w:val="FR3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Понятию, однако, соответствуют не только отдельные конкретные пред</w:t>
        <w:softHyphen/>
        <w:t>меты, но и их категории. Поэтому в трак</w:t>
        <w:softHyphen/>
        <w:t>товке объема понятия можно отметить два подхода.</w:t>
      </w:r>
    </w:p>
    <w:p>
      <w:pPr>
        <w:pStyle w:val="FR3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Первый заключается в том, что объем понятия, составляют все другие понятия, для которых оно является общим. Например, понятие машины является общим для таких понятий, как автомобиль, грейдер, экскаватор и т. д. Такой объем можно было бы назвать объе</w:t>
        <w:softHyphen/>
        <w:t>мом разнообразия, потому что он показывает, как велико число разно</w:t>
        <w:softHyphen/>
        <w:t>видностей данного явления, как разнообразно оно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торой подход можно выразить такими словами: объем понятия — все предметы, к которым относится данное поняти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ём понятия не может состоять из реальных предметов, а может состоять лишь из мыслей. Мы сказали бы так: объем понятия составляют утверждения о наличии (существовании) конкретных пред</w:t>
        <w:softHyphen/>
        <w:t xml:space="preserve">метов (или их категорий, понимаемых как одно целое), которые обладают свойствами, подходящими под данное понятие, что позволяет быть реальным и данному понятию. Объемы, составленные из утверждений о существовании предметов, соответствующих данному понятию; могут быть названы </w:t>
      </w:r>
      <w:r>
        <w:rPr>
          <w:rFonts w:cs="Arial" w:ascii="Arial" w:hAnsi="Arial"/>
          <w:b/>
          <w:bCs/>
        </w:rPr>
        <w:t>количественны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ри обращении с объемами понятий возможна следующая ошибка: части предмета могут полагаться частями объёма. Получается сколько у предмета частей, таков и его объем. Но части предмета — это не экземпляры, не категории и разновидности предмета. Плавник не есть разновид</w:t>
        <w:softHyphen/>
        <w:t>ность рыбы, потому объемы этих двух понятий не соприкас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1  Логика содерж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Формальная логик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логика объемов, она сосредоточивает свое внимание на экстенсиональной стороне мышления. Для нее мышление — это всякого рода операции с объемами понятий и суждений. От их содержания она отвлекается. Потому-то она и формальна. Она ищет способы определения истинности высказываний, основываясь только на отношениях объемов (или, как говорят, только в экстенсио</w:t>
        <w:softHyphen/>
        <w:t>нальном контекст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юда следует, что должна существовать и логика содержания, кото</w:t>
        <w:softHyphen/>
        <w:t>рая сосредоточивалась бы на интенсиональной стороне мышления, на содержании понятий и суждений и на взаимодействии этих содержаний. Логика со</w:t>
        <w:softHyphen/>
        <w:t xml:space="preserve">держания должна идти в русле теории познания, выяснять, как внешний мир правильно отражается в мышлении,  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устые объе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огда говорят, что объемы тех или иных понятий являются пустыми. Объем (класс), согласно распространенной точке зре</w:t>
        <w:softHyphen/>
        <w:t>ния, может быть пустым в двух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гда предметы, отраженные в понятии, противоречат физической возможности. Это либо вещи вроде вечного двигателя, либо порождения фантазии (кентавры, русалки и т. п.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когда речь идет о само противоречивых понятий. И те, и другие понятия, говорят, имеют свое содержание, но объемы их пусты. Эти понятия называют еще </w:t>
      </w:r>
      <w:r>
        <w:rPr>
          <w:rFonts w:cs="Arial" w:ascii="Arial" w:hAnsi="Arial"/>
          <w:b/>
          <w:bCs/>
        </w:rPr>
        <w:t>ложным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нтологическая модальность понят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уществует понятие модаль</w:t>
        <w:softHyphen/>
        <w:t xml:space="preserve">ности. </w:t>
      </w:r>
      <w:r>
        <w:rPr>
          <w:rFonts w:cs="Arial" w:ascii="Arial" w:hAnsi="Arial"/>
          <w:b/>
          <w:bCs/>
        </w:rPr>
        <w:t>Модальность</w:t>
      </w:r>
      <w:r>
        <w:rPr>
          <w:rFonts w:cs="Arial" w:ascii="Arial" w:hAnsi="Arial"/>
        </w:rPr>
        <w:t xml:space="preserve"> - способ существова</w:t>
        <w:softHyphen/>
        <w:t>ния какого-либо объекта или протекания какого-либо процесса (онтоло</w:t>
        <w:softHyphen/>
        <w:t>гическая модальность) или же способ понимания, суждения об объекте, явлении или событии (гносеологическая или логическая модальность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Логическое существование</w:t>
      </w:r>
      <w:r>
        <w:rPr>
          <w:rFonts w:cs="Arial" w:ascii="Arial" w:hAnsi="Arial"/>
        </w:rPr>
        <w:t xml:space="preserve"> — это существование вообще, в самом ши</w:t>
        <w:softHyphen/>
        <w:t xml:space="preserve">роком смысле слова существование, безотносительно, каким способом и в качестве чег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u w:val="single"/>
        </w:rPr>
        <w:t>Эти виды существования пере</w:t>
        <w:softHyphen/>
        <w:t>крещиваются</w:t>
      </w:r>
      <w:r>
        <w:rPr>
          <w:rFonts w:cs="Arial" w:ascii="Arial" w:hAnsi="Arial"/>
        </w:rPr>
        <w:t>, и мы можем наметить основные виды (классы) существо</w:t>
        <w:softHyphen/>
        <w:t>вания веще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•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увственно-объективное</w:t>
      </w:r>
      <w:r>
        <w:rPr>
          <w:rFonts w:cs="Arial" w:ascii="Arial" w:hAnsi="Arial"/>
        </w:rPr>
        <w:t xml:space="preserve"> – это вещи, которые нами ощу</w:t>
        <w:softHyphen/>
        <w:t xml:space="preserve">щаются и которые физически реальны. Таковы предметы, которые мы видим вокруг себя солнце, облака, деревья, другие люди и т. д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•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увственно-субъективное</w:t>
      </w:r>
      <w:r>
        <w:rPr>
          <w:rFonts w:cs="Arial" w:ascii="Arial" w:hAnsi="Arial"/>
        </w:rPr>
        <w:t xml:space="preserve"> - это наше настроения, мысли, фантазии, мечты, образы и т.п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•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крыто-объективное</w:t>
      </w:r>
      <w:r>
        <w:rPr>
          <w:rFonts w:cs="Arial" w:ascii="Arial" w:hAnsi="Arial"/>
        </w:rPr>
        <w:t xml:space="preserve"> - это то, что есть физически, но что не дано нам в ощущениях непосредственно, прежде всего, физический и биологичес</w:t>
        <w:softHyphen/>
        <w:t>кий микромир, иные планеты и космические ми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•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крыто-субъективное</w:t>
      </w:r>
      <w:r>
        <w:rPr>
          <w:rFonts w:cs="Arial" w:ascii="Arial" w:hAnsi="Arial"/>
        </w:rPr>
        <w:t xml:space="preserve"> - это то, что называют бессознательным содер</w:t>
        <w:softHyphen/>
        <w:t>жанием нашей психики, различные комплексы и установ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того или иного понятия существует лишь в каком-то из этих четырех классов. Будучи перенесенным, не в свой класс, он оказывается пустым, т. е. его элементы лишаются такого признака, как существов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        </w:t>
      </w:r>
      <w:r>
        <w:rPr>
          <w:rFonts w:cs="Arial" w:ascii="Arial" w:hAnsi="Arial"/>
          <w:i/>
          <w:iCs/>
          <w:sz w:val="24"/>
        </w:rPr>
        <w:t xml:space="preserve">Сделаем вывод — абсолютно пустых объемов нет. Пустота объема относительна. Тот или иной объем может быть пустым, лишь с точки зрения принимающей  какой-либо класс существования за единственный и игнорирующий все остальные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numPr>
          <w:ilvl w:val="0"/>
          <w:numId w:val="7"/>
        </w:numPr>
        <w:spacing w:lineRule="auto" w:line="240"/>
        <w:jc w:val="both"/>
        <w:rPr>
          <w:bCs/>
          <w:caps/>
          <w:sz w:val="24"/>
        </w:rPr>
      </w:pPr>
      <w:r>
        <w:rPr>
          <w:bCs/>
          <w:caps/>
          <w:sz w:val="24"/>
        </w:rPr>
        <w:t>Виды понятий.</w:t>
      </w:r>
    </w:p>
    <w:p>
      <w:pPr>
        <w:pStyle w:val="FR1"/>
        <w:spacing w:lineRule="auto" w:line="240"/>
        <w:ind w:left="2340" w:right="400" w:hanging="0"/>
        <w:jc w:val="both"/>
        <w:rPr>
          <w:bCs/>
          <w:caps/>
          <w:sz w:val="16"/>
        </w:rPr>
      </w:pPr>
      <w:r>
        <w:rPr>
          <w:bCs/>
          <w:caps/>
          <w:sz w:val="16"/>
        </w:rPr>
      </w:r>
    </w:p>
    <w:p>
      <w:pPr>
        <w:pStyle w:val="Normal"/>
        <w:spacing w:before="14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ятия принято делить на следующие виды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bCs/>
        </w:rPr>
        <w:t xml:space="preserve">Понятия </w:t>
      </w:r>
      <w:r>
        <w:rPr>
          <w:rFonts w:cs="Arial" w:ascii="Arial" w:hAnsi="Arial"/>
          <w:b/>
          <w:bCs/>
          <w:iCs/>
        </w:rPr>
        <w:t>единичные и общие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зависимости от того, мыслится в них один элемент или множество элементов. Понятие, в котором мыслится один элемент, называе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единичны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например, «Москва», «Л.Н. Толстой», «Российская Федерация»). Понятие, в котором мыслится множество элементов, называе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общим</w:t>
      </w:r>
      <w:r>
        <w:rPr>
          <w:rFonts w:cs="Arial" w:ascii="Arial" w:hAnsi="Arial"/>
        </w:rPr>
        <w:t xml:space="preserve"> (напри</w:t>
        <w:softHyphen/>
        <w:t>мер, «столица», «писатель», «федерация»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бщие понятия могут быть </w:t>
      </w:r>
      <w:r>
        <w:rPr>
          <w:rFonts w:cs="Arial" w:ascii="Arial" w:hAnsi="Arial"/>
          <w:iCs/>
        </w:rPr>
        <w:t>регистрирующими и не регистрирую</w:t>
        <w:softHyphen/>
        <w:t>щими.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iCs/>
        </w:rPr>
        <w:t>Регистрирующим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зываются понятия, в которых множест</w:t>
        <w:softHyphen/>
        <w:t>во мыслимых в нем элементов поддается учету, регистрируется (во всяком случае, в принцип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ее понятие, относящееся к неопределенному числу элемен</w:t>
        <w:softHyphen/>
        <w:t>тов, называе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не регистрирующим.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Множество мыслимых в них элементов не под</w:t>
        <w:softHyphen/>
        <w:t>дается учету: в них мыслятся все люди, следователи, указы прошед</w:t>
        <w:softHyphen/>
        <w:t>шего, настоящего и будущего. Не регистрирующие понятия имеют бесконечный объем.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4"/>
        </w:numPr>
        <w:ind w:left="720" w:firstLine="7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нятия собирательные и не собирательные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</w:t>
        <w:softHyphen/>
        <w:t>тия, в которых мыслятся признаки некоторой совокупности элемен</w:t>
        <w:softHyphen/>
        <w:t>тов, составляющих единое целое, называю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собирательными.</w:t>
      </w:r>
      <w:r>
        <w:rPr>
          <w:rFonts w:cs="Arial" w:ascii="Arial" w:hAnsi="Arial"/>
        </w:rPr>
        <w:t xml:space="preserve"> На</w:t>
        <w:softHyphen/>
        <w:t>пример, «коллектив», «полк», «созвездие». Содержание собирательного понятия нельзя отнести к каждому от</w:t>
        <w:softHyphen/>
        <w:t>дельному элементу, входящему в его объем, оно относится ко всей совокупности элементов. Соби</w:t>
        <w:softHyphen/>
        <w:t>рательные понятия могут быть общими (коллектив, созвездие) и единичными (коллектив нашего института, созвездие Большой Медведицы)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Понятие, в котором мыслятся признаки, относящиеся к каждому его элементу, называется </w:t>
      </w:r>
      <w:r>
        <w:rPr>
          <w:rFonts w:cs="Arial" w:ascii="Arial" w:hAnsi="Arial"/>
          <w:b/>
          <w:bCs/>
          <w:iCs/>
        </w:rPr>
        <w:t>не собирательны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 высказывание относится к каждому элементу класса, то такое употребление понятия будет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разделительным</w:t>
      </w:r>
      <w:r>
        <w:rPr>
          <w:rFonts w:cs="Arial" w:ascii="Arial" w:hAnsi="Arial"/>
          <w:bCs/>
          <w:iCs/>
        </w:rPr>
        <w:t>;</w:t>
      </w:r>
      <w:r>
        <w:rPr>
          <w:rFonts w:cs="Arial" w:ascii="Arial" w:hAnsi="Arial"/>
        </w:rPr>
        <w:t xml:space="preserve"> если же вы</w:t>
        <w:softHyphen/>
        <w:t>сказывание относится ко всем элементам, взятым в единстве, и неприложимо к каждому элементу в отдельности, то такое упот</w:t>
        <w:softHyphen/>
        <w:t>ребление понятия называе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собирательным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нятия конкретные и абстрактны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висимости оттого, что они отражают: предмет (класс предметов) или его при</w:t>
        <w:softHyphen/>
        <w:t>знак (отношение между предметам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нятие, в котором мыслится предмет или совокупность предме</w:t>
        <w:softHyphen/>
        <w:t>тов как нечто самостоятельно существующее, называе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конкрет</w:t>
        <w:softHyphen/>
        <w:t>ны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</w:rPr>
        <w:t>Понятие, в котором мыслится признак предмета или отноше</w:t>
        <w:softHyphen/>
        <w:t>ние между предметами, называе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абстрактным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личие между конкретными и абстрактными понятиями осно</w:t>
        <w:softHyphen/>
        <w:t>вано на различии между предметом, который мыслится как целое, и свойством предмета, отвлеченным от последнего и отдельно от него не существующи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страктные понятия образуются в результате отвлечения, абстрагирования определенного признака предмета; эти признаки мыслятся как самостоятельные объекты мы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 следует смешивать конкретные понятия с единичными, а абстрактные с общими. Общие понятия могут быть и конкретными, и абстрактными (например, понятие посредник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>общее, конкрет</w:t>
        <w:softHyphen/>
        <w:t>ное; понятие посредничество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 xml:space="preserve">общее, абстрактное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нятия положительные и отрицательны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зависи</w:t>
        <w:softHyphen/>
        <w:t>мости от того, составляют ли их содержание свойства, присущие предмету, или свойства, отсутствующие у не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нятия, содержание которых составляют свойства, присущие предмету, называю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положительными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нятия, в содержании которых указывается на отсутствие у предмета определенных свойств, называю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отрицательными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</w:rPr>
        <w:t xml:space="preserve"> Так,  понятия:  грамотный и порядок,  являются положительными, а понятия не</w:t>
        <w:softHyphen/>
        <w:t>грамотный и беспорядок -  отрицательными.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bCs/>
        </w:rPr>
        <w:t>Понятия безотносительные и соотносительные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зависимости от того, мыслятся ли в них предметы, существующие раздельно или в отношении с другими предмет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нятия, отражающие предметы, существующие раздельно и мыслящиеся вне их отношения к другим предметам, называются </w:t>
      </w:r>
      <w:r>
        <w:rPr>
          <w:rFonts w:cs="Arial" w:ascii="Arial" w:hAnsi="Arial"/>
          <w:b/>
          <w:bCs/>
          <w:iCs/>
        </w:rPr>
        <w:t>безотносительными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</w:rPr>
        <w:t xml:space="preserve"> Таковы понятия  студент,  государство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Cs/>
        </w:rPr>
        <w:t>Соотносительные</w:t>
      </w:r>
      <w:r>
        <w:rPr>
          <w:rFonts w:cs="Arial" w:ascii="Arial" w:hAnsi="Arial"/>
        </w:rPr>
        <w:t xml:space="preserve"> понятия содержат признаки, указывающие на отношение одного понятия к другому понятию. Например:  родители  (по отношению к понятию  дети) или  начальник (подчиненный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iCs/>
        </w:rPr>
        <w:t>Определить, к какому виду относится то или иное понятие,</w:t>
      </w:r>
      <w:r>
        <w:rPr>
          <w:rFonts w:cs="Arial" w:ascii="Arial" w:hAnsi="Arial"/>
          <w:i/>
          <w:iCs/>
          <w:lang w:val="en-US" w:eastAsia="en-US"/>
        </w:rPr>
        <w:t xml:space="preserve"> </w:t>
      </w:r>
      <w:r>
        <w:rPr>
          <w:rFonts w:cs="Arial" w:ascii="Arial" w:hAnsi="Arial"/>
          <w:i/>
          <w:iCs/>
        </w:rPr>
        <w:t>значит, дать ему логическую характеристику.   Логическая  характеристика понятий помогает уточнить их содер</w:t>
        <w:softHyphen/>
        <w:t xml:space="preserve">жание и объем, вырабатывает навыки более точного употребления понятий в процессе рассуждения.   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7"/>
        <w:numPr>
          <w:ilvl w:val="0"/>
          <w:numId w:val="7"/>
        </w:numPr>
        <w:rPr/>
      </w:pPr>
      <w:r>
        <w:rPr/>
        <w:t>Отношения между понятиями</w:t>
      </w:r>
    </w:p>
    <w:p>
      <w:pPr>
        <w:pStyle w:val="Normal"/>
        <w:spacing w:before="160" w:after="0"/>
        <w:ind w:firstLine="709"/>
        <w:jc w:val="both"/>
        <w:rPr/>
      </w:pPr>
      <w:r>
        <w:rPr>
          <w:rFonts w:cs="Arial" w:ascii="Arial" w:hAnsi="Arial"/>
        </w:rPr>
        <w:t>Рассматривая отношения между понятиями, следует, прежде всего, различать понятия</w:t>
      </w:r>
      <w:r>
        <w:rPr>
          <w:rFonts w:cs="Arial" w:ascii="Arial" w:hAnsi="Arial"/>
          <w:bCs/>
        </w:rPr>
        <w:t xml:space="preserve"> сравнимые и несравнимы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Cs/>
        </w:rPr>
        <w:t>Сравнимыми</w:t>
      </w:r>
      <w:r>
        <w:rPr>
          <w:rFonts w:cs="Arial" w:ascii="Arial" w:hAnsi="Arial"/>
        </w:rPr>
        <w:t xml:space="preserve"> называются понятия, имеющие некоторые призна</w:t>
        <w:softHyphen/>
        <w:t>ки, позволяющие эти понятия сравнивать друг с другом  (например: пресса и телевидение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сравнимые понятия, они имеют общие признаки, характеризующие средства массовой информаци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Cs/>
        </w:rPr>
        <w:t>Несравнимым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зываются понятия, не имеющие общих при</w:t>
        <w:softHyphen/>
        <w:t>знаков, поэтому и сравнивать эти понятия невозможно (например:  квадрат  и общественное порицани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ни относятся к разным, весьма отдаленным друг от друга областям действительности и не имеют признаков, на основании которых их можно было бы сравнивать друг с друг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авнимые понятия делятся на</w:t>
      </w:r>
      <w:r>
        <w:rPr>
          <w:rFonts w:cs="Arial" w:ascii="Arial" w:hAnsi="Arial"/>
          <w:bCs/>
        </w:rPr>
        <w:t xml:space="preserve"> совместимые и несовместимые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30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  Совместимые понятия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Понятия, объемы которых полностью или частично совпадают, называю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совместимыми.</w:t>
      </w:r>
      <w:r>
        <w:rPr>
          <w:rFonts w:cs="Arial" w:ascii="Arial" w:hAnsi="Arial"/>
        </w:rPr>
        <w:t xml:space="preserve"> В содержании этих понятий нет при</w:t>
        <w:softHyphen/>
        <w:t>знаков, исключающих совпадение их объемов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  <w:tab w:val="left" w:pos="9720" w:leader="none"/>
        </w:tabs>
        <w:ind w:right="25" w:firstLine="709"/>
        <w:jc w:val="both"/>
        <w:rPr/>
      </w:pPr>
      <w:r>
        <w:rPr>
          <w:rFonts w:cs="Arial" w:ascii="Arial" w:hAnsi="Arial"/>
          <w:i/>
          <w:iCs/>
        </w:rPr>
        <w:t xml:space="preserve">Отношение между понятиями принято изображать с помощью круговых схем </w:t>
      </w:r>
      <w:r>
        <w:rPr>
          <w:rFonts w:cs="Arial" w:ascii="Arial" w:hAnsi="Arial"/>
          <w:b/>
          <w:bCs/>
          <w:i/>
          <w:iCs/>
        </w:rPr>
        <w:t>(кругов Эйлера)</w:t>
      </w:r>
      <w:r>
        <w:rPr>
          <w:rFonts w:cs="Arial" w:ascii="Arial" w:hAnsi="Arial"/>
          <w:i/>
          <w:iCs/>
        </w:rPr>
        <w:t>, где каждый круг обозначает объем понятия, а каждая его точка</w:t>
      </w:r>
      <w:r>
        <w:rPr>
          <w:rFonts w:cs="Arial" w:ascii="Arial" w:hAnsi="Arial"/>
          <w:i/>
          <w:iCs/>
          <w:lang w:val="en-US" w:eastAsia="en-US"/>
        </w:rPr>
        <w:t xml:space="preserve"> —</w:t>
      </w:r>
      <w:r>
        <w:rPr>
          <w:rFonts w:cs="Arial" w:ascii="Arial" w:hAnsi="Arial"/>
          <w:i/>
          <w:iCs/>
        </w:rPr>
        <w:t xml:space="preserve"> предмет, мыслимый в его объеме. Круговые схемы позволяют наглядно представить отношение между различными понятиями, лучше понять и усвоить эти отношения.</w:t>
      </w:r>
    </w:p>
    <w:p>
      <w:pPr>
        <w:pStyle w:val="Normal"/>
        <w:tabs>
          <w:tab w:val="clear" w:pos="708"/>
          <w:tab w:val="left" w:pos="6237" w:leader="none"/>
          <w:tab w:val="left" w:pos="9720" w:leader="none"/>
        </w:tabs>
        <w:ind w:right="25"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т три вида отношений совместимости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iCs/>
        </w:rPr>
        <w:t>равнозначные</w:t>
      </w:r>
    </w:p>
    <w:p>
      <w:pPr>
        <w:pStyle w:val="Normal"/>
        <w:tabs>
          <w:tab w:val="clear" w:pos="708"/>
          <w:tab w:val="left" w:pos="6237" w:leader="none"/>
          <w:tab w:val="left" w:pos="9720" w:leader="none"/>
        </w:tabs>
        <w:ind w:right="25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отношении </w:t>
      </w:r>
      <w:r>
        <w:rPr>
          <w:rFonts w:cs="Arial" w:ascii="Arial" w:hAnsi="Arial"/>
          <w:iCs/>
        </w:rPr>
        <w:t>равнозначности</w:t>
      </w:r>
      <w:r>
        <w:rPr>
          <w:rFonts w:cs="Arial" w:ascii="Arial" w:hAnsi="Arial"/>
        </w:rPr>
        <w:t xml:space="preserve"> находятся понятия, в которых мыслится один и тот же предмет. Объемы этих понятий полностью совпадают (хотя содержание различно). В отношении равнозначности находятся, например, понятия  “геометрическая фигура с тремя равными углами”  и  “геометрическая фигура с тремя равными сторонами “. Эти понятия отражают один предмет мысли: равно</w:t>
        <w:softHyphen/>
        <w:t xml:space="preserve">угольный (равносторонний) треугольник, их объемы полностью совпадают, однако содержание различно, поскольку каждое из них  содержит разные признаки треугольника.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9720" w:leader="none"/>
        </w:tabs>
        <w:ind w:right="25" w:firstLine="709"/>
        <w:jc w:val="both"/>
        <w:rPr/>
      </w:pPr>
      <w:r>
        <w:rPr>
          <w:rFonts w:cs="Arial" w:ascii="Arial" w:hAnsi="Arial"/>
        </w:rPr>
        <w:t>Так, отношение между двумя равнообъемными понятиями долж</w:t>
        <w:softHyphen/>
        <w:t xml:space="preserve">но быть изображено в виде двух полностью совпадающих кругов  А  и  В на </w:t>
      </w:r>
      <w:r>
        <w:rPr>
          <w:rFonts w:cs="Arial" w:ascii="Arial" w:hAnsi="Arial"/>
          <w:b/>
          <w:bCs/>
        </w:rPr>
        <w:t>рис. 1</w:t>
      </w:r>
    </w:p>
    <w:p>
      <w:pPr>
        <w:pStyle w:val="Normal"/>
        <w:tabs>
          <w:tab w:val="clear" w:pos="708"/>
          <w:tab w:val="left" w:pos="9498" w:leader="none"/>
        </w:tabs>
        <w:ind w:right="-23" w:hanging="0"/>
        <w:jc w:val="both"/>
        <w:rPr>
          <w:rFonts w:ascii="Arial" w:hAnsi="Arial" w:cs="Arial"/>
          <w:b/>
          <w:b/>
          <w:szCs w:val="16"/>
          <w:lang w:val="en-US" w:eastAsia="en-US"/>
        </w:rPr>
      </w:pPr>
      <w:r>
        <w:rPr>
          <w:rFonts w:eastAsia="Arial" w:cs="Arial" w:ascii="Arial" w:hAnsi="Arial"/>
          <w:b/>
          <w:iCs/>
        </w:rPr>
        <w:t xml:space="preserve">       </w:t>
      </w:r>
      <w:r>
        <w:rPr>
          <w:rFonts w:cs="Arial" w:ascii="Arial" w:hAnsi="Arial"/>
          <w:b/>
          <w:iCs/>
        </w:rPr>
        <w:t>b)   пересечение (перекрещивание)</w:t>
      </w:r>
    </w:p>
    <w:p>
      <w:pPr>
        <w:pStyle w:val="Normal"/>
        <w:tabs>
          <w:tab w:val="clear" w:pos="708"/>
          <w:tab w:val="left" w:pos="6379" w:leader="none"/>
        </w:tabs>
        <w:ind w:right="25" w:firstLine="709"/>
        <w:jc w:val="both"/>
        <w:rPr/>
      </w:pPr>
      <w:r>
        <w:rPr>
          <w:rFonts w:cs="Arial" w:ascii="Arial" w:hAnsi="Arial"/>
        </w:rPr>
        <w:t xml:space="preserve">В отношении </w:t>
      </w:r>
      <w:r>
        <w:rPr>
          <w:rFonts w:cs="Arial" w:ascii="Arial" w:hAnsi="Arial"/>
          <w:iCs/>
        </w:rPr>
        <w:t>пересечения (перекрещивания)</w:t>
      </w:r>
      <w:r>
        <w:rPr>
          <w:rFonts w:cs="Arial" w:ascii="Arial" w:hAnsi="Arial"/>
        </w:rPr>
        <w:t xml:space="preserve"> находятся поня</w:t>
        <w:softHyphen/>
        <w:t>тия, объем одного из которых частично входит в объем другого. Содержание этих понятий различно.</w:t>
      </w:r>
    </w:p>
    <w:p>
      <w:pPr>
        <w:pStyle w:val="Normal"/>
        <w:tabs>
          <w:tab w:val="clear" w:pos="708"/>
          <w:tab w:val="left" w:pos="6379" w:leader="none"/>
        </w:tabs>
        <w:ind w:right="25" w:firstLine="709"/>
        <w:jc w:val="both"/>
        <w:rPr/>
      </w:pPr>
      <w:r>
        <w:rPr>
          <w:rFonts w:cs="Arial" w:ascii="Arial" w:hAnsi="Arial"/>
        </w:rPr>
        <w:t>В совместившейся части кругов А и В (заштрихованная часть схемы) мыслятся те юристы, которые являются преподавателями, а в не совместившейся части круга А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>юристы, не являющиеся пре</w:t>
        <w:softHyphen/>
        <w:t>подавателями, в не совместившейся части круга В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преподаватели, не являющиеся юристами.</w:t>
      </w:r>
    </w:p>
    <w:p>
      <w:pPr>
        <w:pStyle w:val="Normal"/>
        <w:tabs>
          <w:tab w:val="clear" w:pos="708"/>
          <w:tab w:val="left" w:pos="3960" w:leader="none"/>
        </w:tabs>
        <w:ind w:right="25"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</w:rPr>
        <w:t>В отношении пересечения находятся понятия юрист (А) и преподаватель (В): некоторые юристы являются преподавателя</w:t>
        <w:softHyphen/>
        <w:t>ми (как некоторые преподаватели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>юристами). С помощью круго</w:t>
        <w:softHyphen/>
        <w:t xml:space="preserve">вых схем это отношение изображается в виде двух пересекающихся кругов на </w:t>
      </w:r>
      <w:r>
        <w:rPr>
          <w:rFonts w:cs="Arial" w:ascii="Arial" w:hAnsi="Arial"/>
          <w:b/>
          <w:bCs/>
        </w:rPr>
        <w:t xml:space="preserve">рис. 2 </w:t>
      </w:r>
    </w:p>
    <w:p>
      <w:pPr>
        <w:pStyle w:val="Normal"/>
        <w:tabs>
          <w:tab w:val="clear" w:pos="708"/>
          <w:tab w:val="left" w:pos="3960" w:leader="none"/>
        </w:tabs>
        <w:ind w:right="25" w:firstLine="709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8"/>
        <w:spacing w:before="120" w:after="0"/>
        <w:ind w:firstLine="709"/>
        <w:rPr>
          <w:szCs w:val="24"/>
          <w:lang w:val="en-US" w:eastAsia="en-US"/>
        </w:rPr>
      </w:pPr>
      <w:r>
        <w:rPr>
          <w:rFonts w:eastAsia="Arial" w:cs="Arial"/>
          <w:szCs w:val="24"/>
          <w:lang w:val="en-US" w:eastAsia="en-US"/>
        </w:rPr>
        <w:t xml:space="preserve">                             </w:t>
      </w:r>
      <w:r>
        <w:rPr>
          <w:rFonts w:cs="Times New Roman"/>
          <w:szCs w:val="24"/>
          <w:lang w:val="en-US" w:eastAsia="en-US"/>
        </w:rPr>
        <w:t>рис. 1                                             рис. 2</w:t>
      </w:r>
    </w:p>
    <w:p>
      <w:pPr>
        <w:pStyle w:val="Normal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с)   </w:t>
      </w:r>
      <w:r>
        <w:rPr>
          <w:rFonts w:cs="Arial" w:ascii="Arial" w:hAnsi="Arial"/>
          <w:b/>
          <w:iCs/>
        </w:rPr>
        <w:t>подчинение (субординация).</w:t>
      </w:r>
    </w:p>
    <w:p>
      <w:pPr>
        <w:pStyle w:val="Normal"/>
        <w:tabs>
          <w:tab w:val="clear" w:pos="708"/>
          <w:tab w:val="left" w:pos="9720" w:leader="none"/>
        </w:tabs>
        <w:ind w:right="25" w:firstLine="709"/>
        <w:jc w:val="both"/>
        <w:rPr/>
      </w:pPr>
      <w:r>
        <w:rPr>
          <w:rFonts w:cs="Arial" w:ascii="Arial" w:hAnsi="Arial"/>
        </w:rPr>
        <w:t>В отношени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подчинения (субординации)</w:t>
      </w:r>
      <w:r>
        <w:rPr>
          <w:rFonts w:cs="Arial" w:ascii="Arial" w:hAnsi="Arial"/>
        </w:rPr>
        <w:t xml:space="preserve"> находятся понятия, объем одного из которых полностью входит в объем другого, состав</w:t>
        <w:softHyphen/>
        <w:t>ляя его часть.</w:t>
      </w:r>
    </w:p>
    <w:p>
      <w:pPr>
        <w:pStyle w:val="Normal"/>
        <w:tabs>
          <w:tab w:val="clear" w:pos="708"/>
          <w:tab w:val="left" w:pos="9720" w:leader="none"/>
        </w:tabs>
        <w:ind w:right="2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ind w:right="25" w:firstLine="709"/>
        <w:jc w:val="both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</w:rPr>
        <w:t>В таком отношении находятся, например, понятия  суд  (А) и  городской суд  (В). Объем первого понятия шире объема второго понятия, кроме городских существуют и другие виды судов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крае</w:t>
        <w:softHyphen/>
        <w:t>вые, областные, районные и т.д. Понятие «городской суд» полнос</w:t>
        <w:softHyphen/>
        <w:t>тью входит в объем понятия  суд</w:t>
      </w:r>
      <w:r>
        <w:rPr>
          <w:rFonts w:cs="Arial" w:ascii="Arial" w:hAnsi="Arial"/>
          <w:lang w:val="en-US" w:eastAsia="en-US"/>
        </w:rPr>
        <w:t xml:space="preserve"> на  </w:t>
      </w:r>
      <w:r>
        <w:rPr>
          <w:rFonts w:cs="Arial" w:ascii="Arial" w:hAnsi="Arial"/>
          <w:b/>
          <w:bCs/>
          <w:lang w:val="en-US" w:eastAsia="en-US"/>
        </w:rPr>
        <w:t>рис. 3</w:t>
      </w:r>
    </w:p>
    <w:p>
      <w:pPr>
        <w:pStyle w:val="Normal"/>
        <w:tabs>
          <w:tab w:val="clear" w:pos="708"/>
          <w:tab w:val="left" w:pos="9720" w:leader="none"/>
        </w:tabs>
        <w:ind w:right="25" w:firstLine="709"/>
        <w:jc w:val="both"/>
        <w:rPr/>
      </w:pPr>
      <w:r>
        <w:rPr>
          <w:rFonts w:cs="Arial" w:ascii="Arial" w:hAnsi="Arial"/>
        </w:rPr>
        <w:t xml:space="preserve">Понятие, имеющее больший объем и включающее объем другого понятия, называется </w:t>
      </w:r>
      <w:r>
        <w:rPr>
          <w:rFonts w:cs="Arial" w:ascii="Arial" w:hAnsi="Arial"/>
          <w:b/>
          <w:bCs/>
          <w:iCs/>
        </w:rPr>
        <w:t xml:space="preserve">подчиняющим </w:t>
      </w:r>
      <w:r>
        <w:rPr>
          <w:rFonts w:cs="Arial" w:ascii="Arial" w:hAnsi="Arial"/>
          <w:iCs/>
        </w:rPr>
        <w:t>(А)</w:t>
      </w:r>
      <w:r>
        <w:rPr>
          <w:rFonts w:cs="Arial" w:ascii="Arial" w:hAnsi="Arial"/>
        </w:rPr>
        <w:t>, понятие, имеющее мень</w:t>
        <w:softHyphen/>
        <w:t xml:space="preserve">ший объем и составляющее часть объема другого понятия - </w:t>
      </w:r>
      <w:r>
        <w:rPr>
          <w:rFonts w:cs="Arial" w:ascii="Arial" w:hAnsi="Arial"/>
          <w:b/>
          <w:bCs/>
          <w:iCs/>
        </w:rPr>
        <w:t>подчи</w:t>
        <w:softHyphen/>
        <w:t>ненным</w:t>
      </w:r>
      <w:r>
        <w:rPr>
          <w:rFonts w:cs="Arial" w:ascii="Arial" w:hAnsi="Arial"/>
          <w:iCs/>
        </w:rPr>
        <w:t xml:space="preserve"> (В).</w:t>
      </w:r>
    </w:p>
    <w:p>
      <w:pPr>
        <w:pStyle w:val="Normal"/>
        <w:tabs>
          <w:tab w:val="clear" w:pos="708"/>
          <w:tab w:val="left" w:pos="9720" w:leader="none"/>
        </w:tabs>
        <w:ind w:right="25" w:firstLine="709"/>
        <w:jc w:val="both"/>
        <w:rPr/>
      </w:pPr>
      <w:r>
        <w:rPr>
          <w:rFonts w:cs="Arial" w:ascii="Arial" w:hAnsi="Arial"/>
        </w:rPr>
        <w:t>Если в отношении подчинения находятся два общих понятия, то подчиняющее понятие называе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родом,</w:t>
      </w:r>
      <w:r>
        <w:rPr>
          <w:rFonts w:cs="Arial" w:ascii="Arial" w:hAnsi="Arial"/>
        </w:rPr>
        <w:t xml:space="preserve"> подчиненное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видом</w:t>
      </w:r>
      <w:r>
        <w:rPr>
          <w:rFonts w:cs="Arial" w:ascii="Arial" w:hAnsi="Arial"/>
          <w:bCs/>
          <w:iCs/>
        </w:rPr>
        <w:t xml:space="preserve">. </w:t>
      </w:r>
      <w:r>
        <w:rPr>
          <w:rFonts w:cs="Arial" w:ascii="Arial" w:hAnsi="Arial"/>
        </w:rPr>
        <w:t>Так, понятие «городской суд» будет видом по отношению к понятию «суд».</w:t>
      </w:r>
    </w:p>
    <w:p>
      <w:pPr>
        <w:pStyle w:val="Normal"/>
        <w:tabs>
          <w:tab w:val="clear" w:pos="708"/>
          <w:tab w:val="left" w:pos="9720" w:leader="none"/>
        </w:tabs>
        <w:ind w:right="25" w:firstLine="709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е может быть одновременно видом (по отношению к более общему понятию) и родом (по отношению к понятию менее общему). Например: понятие «лишение свободы на определенный срок» (В)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это род по отношению к понятию «лишение свободы на пять лет» (С) и в то же время вид по отношению к понятию «уголов</w:t>
        <w:softHyphen/>
        <w:t xml:space="preserve">ное наказание» (А). Отношение между тремя подчиненными друг другу понятиями изображено на </w:t>
      </w:r>
      <w:r>
        <w:rPr>
          <w:rFonts w:cs="Arial" w:ascii="Arial" w:hAnsi="Arial"/>
          <w:b/>
          <w:bCs/>
        </w:rPr>
        <w:t>рис.</w:t>
      </w:r>
      <w:r>
        <w:rPr>
          <w:rFonts w:cs="Arial" w:ascii="Arial" w:hAnsi="Arial"/>
          <w:b/>
          <w:bCs/>
          <w:lang w:val="en-US" w:eastAsia="en-US"/>
        </w:rPr>
        <w:t xml:space="preserve"> 4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 в отношении подчинения находятся общее и единичное (индивидуальное) понятия, то общее (подчиняющее), понятие яв</w:t>
        <w:softHyphen/>
        <w:t xml:space="preserve">ляется видом, а единичное (подчиненное) является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индивидом.</w:t>
      </w:r>
      <w:r>
        <w:rPr>
          <w:rFonts w:cs="Arial" w:ascii="Arial" w:hAnsi="Arial"/>
        </w:rPr>
        <w:t xml:space="preserve"> В таком от</w:t>
        <w:softHyphen/>
        <w:t>ношении будут, находится, например, понятия «адвокат» и «Ф.Н. Плевако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</w:t>
      </w:r>
      <w:r>
        <w:rPr>
          <w:rFonts w:cs="Arial" w:ascii="Arial" w:hAnsi="Arial"/>
          <w:b/>
          <w:bCs/>
        </w:rPr>
        <w:t>рис. 3                                              рис. 4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iCs/>
        </w:rPr>
        <w:t>Отношения «род»</w:t>
      </w:r>
      <w:r>
        <w:rPr>
          <w:rFonts w:cs="Arial" w:ascii="Arial" w:hAnsi="Arial"/>
          <w:i/>
          <w:iCs/>
          <w:lang w:val="en-US" w:eastAsia="en-US"/>
        </w:rPr>
        <w:t xml:space="preserve"> —</w:t>
      </w:r>
      <w:r>
        <w:rPr>
          <w:rFonts w:cs="Arial" w:ascii="Arial" w:hAnsi="Arial"/>
          <w:i/>
          <w:iCs/>
        </w:rPr>
        <w:t xml:space="preserve"> «вид»</w:t>
      </w:r>
      <w:r>
        <w:rPr>
          <w:rFonts w:cs="Arial" w:ascii="Arial" w:hAnsi="Arial"/>
          <w:i/>
          <w:iCs/>
          <w:lang w:val="en-US" w:eastAsia="en-US"/>
        </w:rPr>
        <w:t xml:space="preserve"> —</w:t>
      </w:r>
      <w:r>
        <w:rPr>
          <w:rFonts w:cs="Arial" w:ascii="Arial" w:hAnsi="Arial"/>
          <w:i/>
          <w:iCs/>
        </w:rPr>
        <w:t xml:space="preserve"> «индивид» широко используются в логических операциях с понятиями</w:t>
      </w:r>
      <w:r>
        <w:rPr>
          <w:rFonts w:cs="Arial" w:ascii="Arial" w:hAnsi="Arial"/>
          <w:i/>
          <w:iCs/>
          <w:lang w:val="en-US" w:eastAsia="en-US"/>
        </w:rPr>
        <w:t xml:space="preserve"> —</w:t>
      </w:r>
      <w:r>
        <w:rPr>
          <w:rFonts w:cs="Arial" w:ascii="Arial" w:hAnsi="Arial"/>
          <w:i/>
          <w:iCs/>
        </w:rPr>
        <w:t xml:space="preserve"> в обобщении, ограничении, определении и делении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  Несовместимые понятия</w:t>
      </w:r>
    </w:p>
    <w:p>
      <w:pPr>
        <w:pStyle w:val="Normal"/>
        <w:spacing w:before="300" w:after="0"/>
        <w:ind w:firstLine="709"/>
        <w:jc w:val="both"/>
        <w:rPr/>
      </w:pPr>
      <w:r>
        <w:rPr>
          <w:rFonts w:cs="Arial" w:ascii="Arial" w:hAnsi="Arial"/>
        </w:rPr>
        <w:t>Понятия, объемы которых не совпадают ни полностью, ни час</w:t>
        <w:softHyphen/>
        <w:t xml:space="preserve">тично, называются </w:t>
      </w:r>
      <w:r>
        <w:rPr>
          <w:rFonts w:cs="Arial" w:ascii="Arial" w:hAnsi="Arial"/>
          <w:b/>
          <w:bCs/>
          <w:iCs/>
        </w:rPr>
        <w:t>несовместимыми.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Эти понятия содержат признаки, исключающие совпадение их объ</w:t>
        <w:softHyphen/>
        <w:t>ем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т три вида отношений несовместимост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</w:rPr>
        <w:t xml:space="preserve">                </w:t>
      </w:r>
      <w:r>
        <w:rPr>
          <w:rFonts w:cs="Arial" w:ascii="Arial" w:hAnsi="Arial"/>
          <w:b/>
          <w:bCs/>
          <w:iCs/>
        </w:rPr>
        <w:t>a)  соподчине</w:t>
        <w:softHyphen/>
        <w:t xml:space="preserve">ние </w:t>
      </w:r>
      <w:r>
        <w:rPr>
          <w:rFonts w:cs="Arial" w:ascii="Arial" w:hAnsi="Arial"/>
          <w:b/>
          <w:bCs/>
          <w:iCs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отношении </w:t>
      </w:r>
      <w:r>
        <w:rPr>
          <w:rFonts w:cs="Arial" w:ascii="Arial" w:hAnsi="Arial"/>
          <w:iCs/>
        </w:rPr>
        <w:t xml:space="preserve">соподчинения </w:t>
      </w:r>
      <w:r>
        <w:rPr>
          <w:rFonts w:cs="Arial" w:ascii="Arial" w:hAnsi="Arial"/>
        </w:rPr>
        <w:t>находятся два или больше неперекрещивающихся понятий, подчиненных общему для них понятию. Например: «областной суд» (В), «городской суд» (С), «суд» (А). Понятия, находящиеся в отношении подчинения к обще</w:t>
        <w:softHyphen/>
        <w:t xml:space="preserve">му для них понятию, называются </w:t>
      </w:r>
      <w:r>
        <w:rPr>
          <w:rFonts w:cs="Arial" w:ascii="Arial" w:hAnsi="Arial"/>
          <w:b/>
          <w:bCs/>
          <w:iCs/>
        </w:rPr>
        <w:t>соподчиненны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круговых схемах это отношение изображено на </w:t>
      </w:r>
      <w:r>
        <w:rPr>
          <w:rFonts w:cs="Arial" w:ascii="Arial" w:hAnsi="Arial"/>
          <w:b/>
          <w:bCs/>
        </w:rPr>
        <w:t>рис.</w:t>
      </w:r>
      <w:r>
        <w:rPr>
          <w:rFonts w:cs="Arial" w:ascii="Arial" w:hAnsi="Arial"/>
          <w:b/>
          <w:bCs/>
          <w:lang w:val="en-US" w:eastAsia="en-US"/>
        </w:rPr>
        <w:t xml:space="preserve"> 5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    </w:t>
      </w:r>
      <w:r>
        <w:rPr>
          <w:rFonts w:cs="Arial" w:ascii="Arial" w:hAnsi="Arial"/>
          <w:b/>
          <w:bCs/>
          <w:iCs/>
          <w:lang w:val="en-US" w:eastAsia="en-US"/>
        </w:rPr>
        <w:t xml:space="preserve">b) </w:t>
      </w:r>
      <w:r>
        <w:rPr>
          <w:rFonts w:cs="Arial" w:ascii="Arial" w:hAnsi="Arial"/>
          <w:b/>
          <w:bCs/>
          <w:iCs/>
        </w:rPr>
        <w:t xml:space="preserve"> противоположность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отношении </w:t>
      </w:r>
      <w:r>
        <w:rPr>
          <w:rFonts w:cs="Arial" w:ascii="Arial" w:hAnsi="Arial"/>
          <w:iCs/>
        </w:rPr>
        <w:t>противоположности</w:t>
      </w:r>
      <w:r>
        <w:rPr>
          <w:rFonts w:cs="Arial" w:ascii="Arial" w:hAnsi="Arial"/>
        </w:rPr>
        <w:t xml:space="preserve"> находятся понятия, одно из которых содержит некоторые признаки, а дру</w:t>
        <w:softHyphen/>
        <w:t>гое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признаки, не совместимые с ними. Объемы двух противополож</w:t>
        <w:softHyphen/>
        <w:t>ных понятий составляют в своей сумме лишь часть объема общего для них родового понятия, видами которого они являются и которо</w:t>
        <w:softHyphen/>
        <w:t>му они соподчинены. Таковы,  например,  отношения между поня</w:t>
        <w:softHyphen/>
        <w:t xml:space="preserve">тиями черный и белый, отличник и неуспевающий </w:t>
      </w:r>
      <w:r>
        <w:rPr>
          <w:rFonts w:cs="Arial" w:ascii="Arial" w:hAnsi="Arial"/>
          <w:b/>
          <w:bCs/>
        </w:rPr>
        <w:t>рис.</w:t>
      </w:r>
      <w:r>
        <w:rPr>
          <w:rFonts w:cs="Arial" w:ascii="Arial" w:hAnsi="Arial"/>
          <w:b/>
          <w:bCs/>
          <w:lang w:val="en-US" w:eastAsia="en-US"/>
        </w:rPr>
        <w:t xml:space="preserve"> 6</w:t>
      </w:r>
      <w:r>
        <w:rPr>
          <w:rFonts w:cs="Arial" w:ascii="Arial" w:hAnsi="Arial"/>
          <w:lang w:val="en-US" w:eastAsia="en-US"/>
        </w:rPr>
        <w:t>.</w:t>
      </w:r>
      <w:r>
        <w:rPr>
          <w:rFonts w:cs="Arial" w:ascii="Arial" w:hAnsi="Arial"/>
        </w:rPr>
        <w:t xml:space="preserve"> Пункти</w:t>
        <w:softHyphen/>
        <w:t>ром изображено родовое понятие государство, так как оно не дано, но может быть образова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ятие В содержит признаки, не совместимые с признаками понятия А. Объемы этих понятий не исчерпывают в своей сумме всего объема родового понятия государство: существуют и другие межгосударственные отноше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     </w:t>
      </w:r>
      <w:r>
        <w:rPr>
          <w:rFonts w:cs="Arial" w:ascii="Arial" w:hAnsi="Arial"/>
          <w:b/>
          <w:bCs/>
          <w:lang w:val="en-US" w:eastAsia="en-US"/>
        </w:rPr>
        <w:t xml:space="preserve">c)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Cs/>
        </w:rPr>
        <w:t>про</w:t>
        <w:softHyphen/>
        <w:t>тиворечие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отношени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 xml:space="preserve">противоречия </w:t>
      </w:r>
      <w:r>
        <w:rPr>
          <w:rFonts w:cs="Arial" w:ascii="Arial" w:hAnsi="Arial"/>
        </w:rPr>
        <w:t xml:space="preserve"> находятся понятия, одно из которых содержит некоторые признаки, а другое эти же признаки исключа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двух противоречащих понятий составляют весь объем рода, видами которого они являются и которому они соподчи</w:t>
        <w:softHyphen/>
        <w:t>не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ношении противоречия находятся положительные и отрица</w:t>
        <w:softHyphen/>
        <w:t>тельные понятия:  четный и нечетный, успевающий и  неуспе</w:t>
        <w:softHyphen/>
        <w:t>вающ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</w:rPr>
        <w:t>Отношение между противоречащими понятиями изобра</w:t>
        <w:softHyphen/>
        <w:t xml:space="preserve">жено на </w:t>
      </w:r>
      <w:r>
        <w:rPr>
          <w:rFonts w:cs="Arial" w:ascii="Arial" w:hAnsi="Arial"/>
          <w:b/>
          <w:bCs/>
        </w:rPr>
        <w:t>рис.</w:t>
      </w:r>
      <w:r>
        <w:rPr>
          <w:rFonts w:cs="Arial" w:ascii="Arial" w:hAnsi="Arial"/>
          <w:b/>
          <w:bCs/>
          <w:lang w:val="en-US" w:eastAsia="en-US"/>
        </w:rPr>
        <w:t xml:space="preserve"> 7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             </w:t>
      </w:r>
      <w:r>
        <w:rPr>
          <w:rFonts w:cs="Arial" w:ascii="Arial" w:hAnsi="Arial"/>
          <w:b/>
          <w:bCs/>
          <w:lang w:val="en-US" w:eastAsia="en-US"/>
        </w:rPr>
        <w:t>рис. 5                                 рис. 6                                рис. 7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 схемы видно, что положительное понятие А и отрицательное понятие</w:t>
      </w:r>
      <w:r>
        <w:rPr>
          <w:rFonts w:cs="Arial" w:ascii="Arial" w:hAnsi="Arial"/>
          <w:bCs/>
        </w:rPr>
        <w:t xml:space="preserve"> не-А</w:t>
      </w:r>
      <w:r>
        <w:rPr>
          <w:rFonts w:cs="Arial" w:ascii="Arial" w:hAnsi="Arial"/>
        </w:rPr>
        <w:t xml:space="preserve"> исчерпывают весь объем понятия «государство»: любое государство является дружественным или недружественны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 двумя противоречащими понятиями не может быть никакого третьего поня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caps/>
          <w:szCs w:val="18"/>
        </w:rPr>
      </w:pPr>
      <w:r>
        <w:rPr>
          <w:rFonts w:cs="Arial" w:ascii="Arial" w:hAnsi="Arial"/>
          <w:b/>
          <w:bCs/>
          <w:caps/>
          <w:szCs w:val="18"/>
        </w:rPr>
        <w:t>Обобщение и ограничение понятий</w:t>
      </w:r>
    </w:p>
    <w:p>
      <w:pPr>
        <w:pStyle w:val="Normal"/>
        <w:spacing w:before="160" w:after="0"/>
        <w:ind w:firstLine="709"/>
        <w:jc w:val="both"/>
        <w:rPr/>
      </w:pPr>
      <w:r>
        <w:rPr>
          <w:rFonts w:cs="Arial" w:ascii="Arial" w:hAnsi="Arial"/>
          <w:b/>
          <w:i/>
        </w:rPr>
        <w:t>Обобщить понятие</w:t>
      </w:r>
      <w:r>
        <w:rPr>
          <w:rFonts w:cs="Arial" w:ascii="Arial" w:hAnsi="Arial"/>
          <w:b/>
          <w:i/>
          <w:lang w:val="en-US" w:eastAsia="en-US"/>
        </w:rPr>
        <w:t xml:space="preserve"> </w:t>
      </w:r>
      <w:r>
        <w:rPr>
          <w:rFonts w:cs="Arial" w:ascii="Arial" w:hAnsi="Arial"/>
          <w:bCs/>
          <w:i/>
          <w:lang w:val="en-US" w:eastAsia="en-US"/>
        </w:rPr>
        <w:t xml:space="preserve">- </w:t>
      </w:r>
      <w:r>
        <w:rPr>
          <w:rFonts w:cs="Arial" w:ascii="Arial" w:hAnsi="Arial"/>
          <w:bCs/>
          <w:i/>
        </w:rPr>
        <w:t>значит,  перейти от понятия с меньшим объемом, но с большим содержанием к понятию с большим объемом, но с меньшим содержанием.</w:t>
      </w:r>
    </w:p>
    <w:p>
      <w:pPr>
        <w:pStyle w:val="Normal"/>
        <w:spacing w:before="16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имер, обобщая понятие «Минис</w:t>
        <w:softHyphen/>
        <w:t>терство юстиции Российской Федерации», мы переходим к понятию «министерство юстиции». Объем нового (общего) понятия шире исходного (единичного) понятия; первое относится ко второму как индивид к виду. Вместе с тем содержание понятия, образованного в результате обобщения, уменьшилось, так как мы исключили его индивидуальные призна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приведенного примера видно, что для образования какого-либо нового понятия путем обобщения нужно уменьшить содержа</w:t>
        <w:softHyphen/>
        <w:t>ние исходного понятия, т.е. исключить видовые (или индивидуаль</w:t>
        <w:softHyphen/>
        <w:t>ные) признак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общение понятия не может быть беспредельным. Наиболее общими являются понятия с предельно широким объемом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кате</w:t>
        <w:softHyphen/>
        <w:t>гории,</w:t>
      </w:r>
      <w:r>
        <w:rPr>
          <w:rFonts w:cs="Arial" w:ascii="Arial" w:hAnsi="Arial"/>
        </w:rPr>
        <w:t xml:space="preserve"> например «материя», «сознание, «отношение» и т.п. Категории не имеют родового понятия, обоб</w:t>
        <w:softHyphen/>
        <w:t>щить их нельзя.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граничение понятия представляет собой операцию, противопо</w:t>
        <w:softHyphen/>
        <w:t>ложенную операции обобще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>Ограничить понятие</w:t>
      </w:r>
      <w:r>
        <w:rPr>
          <w:rFonts w:cs="Arial" w:ascii="Arial" w:hAnsi="Arial"/>
          <w:i/>
          <w:iCs/>
          <w:lang w:val="en-US" w:eastAsia="en-US"/>
        </w:rPr>
        <w:t xml:space="preserve"> -</w:t>
      </w:r>
      <w:r>
        <w:rPr>
          <w:rFonts w:cs="Arial" w:ascii="Arial" w:hAnsi="Arial"/>
          <w:i/>
          <w:iCs/>
        </w:rPr>
        <w:t xml:space="preserve"> значит, перейти от понятия с большим объемом, но с меньшим содержанием к понятию с меньшим объемом, но большим содержанием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еделом ограничения по</w:t>
        <w:softHyphen/>
        <w:t>нятия являе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единичное</w:t>
      </w:r>
      <w:r>
        <w:rPr>
          <w:rFonts w:cs="Arial" w:ascii="Arial" w:hAnsi="Arial"/>
          <w:iCs/>
        </w:rPr>
        <w:t xml:space="preserve"> понятие. </w:t>
      </w:r>
      <w:r>
        <w:rPr>
          <w:rFonts w:cs="Arial" w:ascii="Arial" w:hAnsi="Arial"/>
        </w:rPr>
        <w:t>Таким образом, изменяя объем исходного понятия, мы изменяем  и его содержание, осуществляя тем самым переход к новому понятию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с большим объемом и меньшим содержанием (обобщение) или меньшим объемом и большим содержанием (ограничени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гические операции обобщения и ограничения понятий широ</w:t>
        <w:softHyphen/>
        <w:t>ко применяются в практике мышления: переходя от понятий одного объема к понятиям другого объема, мы уточняем предмет нашей мысли, делаем наше мышление более определенным и последова</w:t>
        <w:softHyphen/>
        <w:t xml:space="preserve">тельны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общение и ограничение поня</w:t>
        <w:softHyphen/>
        <w:t>тий не следует смешивать с мыслен</w:t>
        <w:softHyphen/>
        <w:t>ным переходом от части к целому и выделением части из целого. Напри</w:t>
        <w:softHyphen/>
        <w:t>мер, сутки делятся на часы, часы на минуты, минуты на секунды. Каждое последующее понятие не явля</w:t>
        <w:softHyphen/>
        <w:t>ется видом предыдущего, которое в свою очередь нельзя рассматри</w:t>
        <w:softHyphen/>
        <w:t>вать как родовое. Поэтому переход от понятия «час» к понятию «сутки»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не обобщение, а переход от части к целому; переход от понятия «час» к понятию «минута»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не ограничение, а выделение части из целог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center"/>
        <w:rPr>
          <w:caps/>
        </w:rPr>
      </w:pPr>
      <w:r>
        <w:rPr>
          <w:caps/>
        </w:rPr>
        <w:t>Определение понятий.  Сущность и значение определения.</w:t>
      </w:r>
    </w:p>
    <w:p>
      <w:pPr>
        <w:pStyle w:val="Footer"/>
        <w:tabs>
          <w:tab w:val="clear" w:pos="4677"/>
          <w:tab w:val="clear" w:pos="9355"/>
        </w:tabs>
        <w:rPr>
          <w:caps/>
        </w:rPr>
      </w:pPr>
      <w:r>
        <w:rPr>
          <w:caps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учной и практической деятельности часто возникает необхо</w:t>
        <w:softHyphen/>
        <w:t xml:space="preserve">димость раскрыть содержание понятий, которые употребляются в рассуждениях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</w:rPr>
        <w:t>Логическая операция, раскрывающая содержание понятия, на</w:t>
        <w:softHyphen/>
        <w:t xml:space="preserve">зывается </w:t>
      </w:r>
      <w:r>
        <w:rPr>
          <w:rFonts w:cs="Arial" w:ascii="Arial" w:hAnsi="Arial"/>
          <w:b/>
          <w:iCs/>
        </w:rPr>
        <w:t>определением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уждение, раскрывающее содержание по</w:t>
        <w:softHyphen/>
        <w:t>нятия, называют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дефиници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нятие, содержание которого требуется раскрыть, называется </w:t>
      </w:r>
      <w:r>
        <w:rPr>
          <w:rFonts w:cs="Arial" w:ascii="Arial" w:hAnsi="Arial"/>
          <w:b/>
          <w:bCs/>
          <w:iCs/>
        </w:rPr>
        <w:t xml:space="preserve">определяемым </w:t>
      </w:r>
      <w:r>
        <w:rPr>
          <w:rFonts w:cs="Arial" w:ascii="Arial" w:hAnsi="Arial"/>
          <w:iCs/>
        </w:rPr>
        <w:t>(дефиниендум);</w:t>
      </w:r>
      <w:r>
        <w:rPr>
          <w:rFonts w:cs="Arial" w:ascii="Arial" w:hAnsi="Arial"/>
        </w:rPr>
        <w:t xml:space="preserve"> понятие, раскрывающее содержа</w:t>
        <w:softHyphen/>
        <w:t>ние определяемого понятия,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bCs/>
          <w:lang w:val="en-US" w:eastAsia="en-US"/>
        </w:rPr>
        <w:t xml:space="preserve">-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Cs/>
        </w:rPr>
        <w:t>определяющим (</w:t>
      </w:r>
      <w:r>
        <w:rPr>
          <w:rFonts w:cs="Arial" w:ascii="Arial" w:hAnsi="Arial"/>
          <w:iCs/>
        </w:rPr>
        <w:t>дефиниенс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т</w:t>
        <w:softHyphen/>
        <w:t xml:space="preserve">ребляются сокращенные обозначения: </w:t>
      </w:r>
      <w:r>
        <w:rPr>
          <w:rFonts w:cs="Arial" w:ascii="Arial" w:hAnsi="Arial"/>
          <w:b/>
          <w:lang w:val="en-US"/>
        </w:rPr>
        <w:t>Dfd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– определяемое  и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/>
          <w:lang w:val="en-US"/>
        </w:rPr>
        <w:t>Dfn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преде</w:t>
        <w:softHyphen/>
        <w:t>ляющее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пределение понятия играет важную роль в теоретической и практической деятельности. Выражая в сжатом виде знание о пред</w:t>
        <w:softHyphen/>
        <w:t>мете, оно является существенным моментом в познании действи</w:t>
        <w:softHyphen/>
        <w:t>тельности. В любой науке всем основным понятиям даются опреде</w:t>
        <w:softHyphen/>
        <w:t xml:space="preserve">ления, причем в правовых науках точное определение понятий имеет не только теоретическое, но и практическое значение. 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8"/>
        <w:spacing w:before="300" w:after="0"/>
        <w:ind w:firstLine="709"/>
        <w:jc w:val="center"/>
        <w:rPr/>
      </w:pPr>
      <w:r>
        <w:rPr>
          <w:rFonts w:eastAsia="Arial"/>
        </w:rPr>
        <w:t xml:space="preserve">             </w:t>
      </w:r>
      <w:r>
        <w:rPr/>
        <w:t>7.1   Виды определения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я делятся на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" w:cs="Arial" w:ascii="Arial" w:hAnsi="Arial"/>
          <w:b/>
          <w:bCs/>
          <w:lang w:val="en-US" w:eastAsia="en-US"/>
        </w:rPr>
        <w:t xml:space="preserve">        </w:t>
      </w:r>
      <w:r>
        <w:rPr>
          <w:rFonts w:cs="Arial" w:ascii="Arial" w:hAnsi="Arial"/>
          <w:b/>
          <w:bCs/>
          <w:lang w:val="en-US" w:eastAsia="en-US"/>
        </w:rPr>
        <w:t xml:space="preserve">a)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Cs/>
        </w:rPr>
        <w:t>номинальные</w:t>
      </w:r>
      <w:r>
        <w:rPr>
          <w:rFonts w:cs="Arial" w:ascii="Arial" w:hAnsi="Arial"/>
          <w:b/>
          <w:bCs/>
        </w:rPr>
        <w:t xml:space="preserve"> и </w:t>
      </w:r>
      <w:r>
        <w:rPr>
          <w:rFonts w:cs="Arial" w:ascii="Arial" w:hAnsi="Arial"/>
          <w:b/>
          <w:bCs/>
          <w:iCs/>
        </w:rPr>
        <w:t xml:space="preserve">реальные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Cs/>
        </w:rPr>
        <w:t>Номинальным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азывается опре</w:t>
        <w:softHyphen/>
        <w:t>деление, посредством которого взамен описания какого-либо пред</w:t>
        <w:softHyphen/>
        <w:t>мета вводится новый термин, (имя), объясняется значение термина, его происхождение и т.п. Например: «Новая область науки, изучаю</w:t>
        <w:softHyphen/>
        <w:t>щая комплекс вопросов, связанных с осуществлением космических полетов, называется космонавтик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Cs/>
        </w:rPr>
        <w:t>Реальным</w:t>
      </w:r>
      <w:r>
        <w:rPr>
          <w:rFonts w:cs="Arial" w:ascii="Arial" w:hAnsi="Arial"/>
        </w:rPr>
        <w:t xml:space="preserve"> называется определение, раскрывающее существен</w:t>
        <w:softHyphen/>
        <w:t>ные признаки предмета. Например: Правосудие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это деятель</w:t>
        <w:softHyphen/>
        <w:t>ность суда, состоящая в разбирательстве и разрешении уголовных и гражданских де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Номинальные и реальные определения</w:t>
      </w:r>
      <w:r>
        <w:rPr>
          <w:rFonts w:cs="Arial" w:ascii="Arial" w:hAnsi="Arial"/>
        </w:rPr>
        <w:t xml:space="preserve"> различаются по своим задачам: объяснить значение термина или раскрыть существенные признаки предм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 номинальном определении значение термина объясняется путем указания на существенные признаки предмета, обозначаемо</w:t>
        <w:softHyphen/>
        <w:t>го этим термином, то такое определение можно легко преобразовать в реальное. Реальное определение также преоб</w:t>
        <w:softHyphen/>
        <w:t xml:space="preserve">разуется в номинальное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bCs/>
          <w:iCs/>
          <w:lang w:val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        </w:t>
      </w:r>
      <w:r>
        <w:rPr>
          <w:rFonts w:cs="Arial" w:ascii="Arial" w:hAnsi="Arial"/>
          <w:b/>
          <w:bCs/>
          <w:lang w:val="en-US" w:eastAsia="en-US"/>
        </w:rPr>
        <w:t>b</w:t>
      </w:r>
      <w:r>
        <w:rPr>
          <w:rFonts w:cs="Arial" w:ascii="Arial" w:hAnsi="Arial"/>
          <w:b/>
          <w:bCs/>
          <w:lang w:val="en-US" w:eastAsia="en-US"/>
        </w:rPr>
        <w:t>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Cs/>
        </w:rPr>
        <w:t xml:space="preserve">явные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Явные </w:t>
      </w:r>
      <w:r>
        <w:rPr>
          <w:rFonts w:cs="Arial" w:ascii="Arial" w:hAnsi="Arial"/>
        </w:rPr>
        <w:t>определения раскрывают сущест</w:t>
        <w:softHyphen/>
        <w:t>венные признаки предмета. Наиболее распространенным видом явных определений являет</w:t>
        <w:softHyphen/>
        <w:t>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определение через род и видовое отличие,</w:t>
      </w:r>
      <w:r>
        <w:rPr>
          <w:rFonts w:cs="Arial" w:ascii="Arial" w:hAnsi="Arial"/>
        </w:rPr>
        <w:t xml:space="preserve"> и его разновидность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  <w:bCs/>
          <w:iCs/>
        </w:rPr>
        <w:t>генетическое определ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</w:rPr>
        <w:t>Определение через род и видовое отличие</w:t>
      </w:r>
      <w:r>
        <w:rPr>
          <w:rFonts w:cs="Arial" w:ascii="Arial" w:hAnsi="Arial"/>
        </w:rPr>
        <w:t xml:space="preserve"> состоит из двух поня</w:t>
        <w:softHyphen/>
        <w:t xml:space="preserve">тий: определяемого и определяющего, а сама операция включает в </w:t>
      </w:r>
      <w:r>
        <w:rPr>
          <w:rFonts w:cs="Arial" w:ascii="Arial" w:hAnsi="Arial"/>
          <w:iCs/>
        </w:rPr>
        <w:t>себя</w:t>
      </w:r>
      <w:r>
        <w:rPr>
          <w:rFonts w:cs="Arial" w:ascii="Arial" w:hAnsi="Arial"/>
        </w:rPr>
        <w:t xml:space="preserve"> два прием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одведение определяемого понятия, под более широкое по объему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родовое понятие</w:t>
      </w:r>
      <w:r>
        <w:rPr>
          <w:rFonts w:cs="Arial" w:ascii="Arial" w:hAnsi="Arial"/>
        </w:rPr>
        <w:t xml:space="preserve"> (род)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казани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видового отличия,</w:t>
      </w:r>
      <w:r>
        <w:rPr>
          <w:rFonts w:cs="Arial" w:ascii="Arial" w:hAnsi="Arial"/>
        </w:rPr>
        <w:t xml:space="preserve"> т.е. признака, отличающего определяемый предмет (вид этого рода) от других видов, входящих в данный р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имер: «Чеком признается ценная бумага, содержащая ничем не обуслов</w:t>
        <w:softHyphen/>
        <w:t>ленное письменное распоряжение чекодателя банку уплатить дер</w:t>
        <w:softHyphen/>
        <w:t>жателю чека указанную в нем сумму». Здесь определяемое понятие «чек» является видом родового понятия «ценная бумага», которое содержит некоторые признаки понятия «чек»; остальная часть опре</w:t>
        <w:softHyphen/>
        <w:t>деления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видовое отличие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отличает чек от облигации, векселя, акции и других документов, выпускаемых в соответствии с законода</w:t>
        <w:softHyphen/>
        <w:t>тельством в качестве ценных бума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ределение через род и видовое отличие выражается символи</w:t>
        <w:softHyphen/>
        <w:t>чески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  <w:bCs/>
        </w:rPr>
        <w:t>=</w:t>
      </w:r>
      <w:r>
        <w:rPr>
          <w:rFonts w:cs="Arial" w:ascii="Arial" w:hAnsi="Arial"/>
          <w:b/>
        </w:rPr>
        <w:t>Вс,</w:t>
      </w:r>
      <w:r>
        <w:rPr>
          <w:rFonts w:cs="Arial" w:ascii="Arial" w:hAnsi="Arial"/>
        </w:rPr>
        <w:t xml:space="preserve"> где  </w:t>
      </w:r>
      <w:r>
        <w:rPr>
          <w:rFonts w:cs="Arial" w:ascii="Arial" w:hAnsi="Arial"/>
          <w:b/>
          <w:bCs/>
        </w:rPr>
        <w:t>А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>определяемое понятие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Вс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- </w:t>
      </w:r>
      <w:r>
        <w:rPr>
          <w:rFonts w:cs="Arial" w:ascii="Arial" w:hAnsi="Arial"/>
        </w:rPr>
        <w:t>определяющее понятие</w:t>
      </w:r>
      <w:r>
        <w:rPr>
          <w:rFonts w:cs="Arial" w:ascii="Arial" w:hAnsi="Arial"/>
          <w:bCs/>
        </w:rPr>
        <w:t xml:space="preserve"> (В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 xml:space="preserve">род, </w:t>
      </w:r>
      <w:r>
        <w:rPr>
          <w:rFonts w:cs="Arial" w:ascii="Arial" w:hAnsi="Arial"/>
          <w:bCs/>
        </w:rPr>
        <w:t>С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видовое отличие). Или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lang w:val="en-US"/>
        </w:rPr>
        <w:t>Dfd</w:t>
      </w:r>
      <w:r>
        <w:rPr>
          <w:rFonts w:cs="Arial" w:ascii="Arial" w:hAnsi="Arial"/>
          <w:bCs/>
          <w:lang w:val="en-US" w:eastAsia="en-US"/>
        </w:rPr>
        <w:t xml:space="preserve"> =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Dfn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где</w:t>
      </w:r>
      <w:r>
        <w:rPr>
          <w:rFonts w:cs="Arial" w:ascii="Arial" w:hAnsi="Arial"/>
          <w:lang w:val="en-US" w:eastAsia="en-US"/>
        </w:rPr>
        <w:t xml:space="preserve"> = - </w:t>
      </w:r>
      <w:r>
        <w:rPr>
          <w:rFonts w:cs="Arial" w:ascii="Arial" w:hAnsi="Arial"/>
        </w:rPr>
        <w:t>знак эквивалент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пределение через род и видовое отличие, называемое </w:t>
      </w:r>
      <w:r>
        <w:rPr>
          <w:rFonts w:cs="Arial" w:ascii="Arial" w:hAnsi="Arial"/>
          <w:b/>
          <w:bCs/>
        </w:rPr>
        <w:t>класси</w:t>
        <w:softHyphen/>
        <w:t>ческим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наиболее распространенный вид определения, широко применяемый во всех науках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Cs/>
        </w:rPr>
        <w:t>Генетическим</w:t>
      </w:r>
      <w:r>
        <w:rPr>
          <w:rFonts w:cs="Arial" w:ascii="Arial" w:hAnsi="Arial"/>
        </w:rPr>
        <w:t xml:space="preserve"> (от греческого слова «генезис»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«происхожде</w:t>
        <w:softHyphen/>
        <w:t>ние», «источник») называется определение, указывающее на проис</w:t>
        <w:softHyphen/>
        <w:t xml:space="preserve">хождение предмета, на способ его образован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крывая способ образования предмета, его происхождение, генетическое определение играет важную познавательную роль, ши</w:t>
        <w:softHyphen/>
        <w:t>роко используется в ряде наук: математике, химии и др. Как разно</w:t>
        <w:softHyphen/>
        <w:t>видность определения через род и видовое отличие, оно имеет ту же логическую структуру и подчиняется тем же правилам.</w:t>
      </w:r>
      <w:r>
        <w:rPr>
          <w:rFonts w:cs="Arial" w:ascii="Arial" w:hAnsi="Arial"/>
          <w:b/>
          <w:szCs w:val="18"/>
        </w:rPr>
        <w:t xml:space="preserve">   </w:t>
      </w:r>
    </w:p>
    <w:p>
      <w:pPr>
        <w:pStyle w:val="Normal"/>
        <w:tabs>
          <w:tab w:val="clear" w:pos="708"/>
          <w:tab w:val="center" w:pos="1620" w:leader="none"/>
        </w:tabs>
        <w:ind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szCs w:val="18"/>
        </w:rPr>
        <w:t xml:space="preserve">      </w:t>
      </w:r>
      <w:r>
        <w:rPr>
          <w:rFonts w:cs="Arial" w:ascii="Arial" w:hAnsi="Arial"/>
          <w:b/>
          <w:szCs w:val="18"/>
          <w:lang w:val="en-US"/>
        </w:rPr>
        <w:tab/>
      </w:r>
      <w:r>
        <w:rPr>
          <w:rFonts w:cs="Arial" w:ascii="Arial" w:hAnsi="Arial"/>
          <w:b/>
          <w:szCs w:val="18"/>
        </w:rPr>
        <w:t>с)   неявные</w:t>
      </w:r>
    </w:p>
    <w:p>
      <w:pPr>
        <w:pStyle w:val="2"/>
        <w:ind w:left="4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помощи определения через род и видовое отличие можно определить большинство понятий. Однако для некоторых понятий этот прием непригоден. </w:t>
      </w:r>
    </w:p>
    <w:p>
      <w:pPr>
        <w:pStyle w:val="2"/>
        <w:ind w:left="4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льзя определить через род и видовое отличие, предельно широкие понятия (категории), так как они не имеют рода. Не могут быть определены через ближайший род и видовое отличие, единичные понятия, поскольку они не имеют видо</w:t>
        <w:softHyphen/>
        <w:t xml:space="preserve">вого отличия. </w:t>
      </w:r>
    </w:p>
    <w:p>
      <w:pPr>
        <w:pStyle w:val="2"/>
        <w:ind w:left="4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их случаях прибегают к неявным определениям, а также к приемам, заменяющим определени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 неявным определениям относи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</w:rPr>
        <w:t xml:space="preserve">           </w:t>
      </w:r>
      <w:r>
        <w:rPr>
          <w:rFonts w:cs="Arial" w:ascii="Arial" w:hAnsi="Arial"/>
          <w:bCs/>
          <w:iCs/>
        </w:rPr>
        <w:t>Определение через отноше</w:t>
        <w:softHyphen/>
        <w:t>ние к своей противоположности</w:t>
      </w:r>
      <w:r>
        <w:rPr>
          <w:rFonts w:cs="Arial" w:ascii="Arial" w:hAnsi="Arial"/>
        </w:rPr>
        <w:t>. Это определений широко ис</w:t>
        <w:softHyphen/>
        <w:t>пользуется при определении философских категорий. Например: «Свобода есть познанная необходимость»; «Действительност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реализованная возможность»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В </w:t>
      </w:r>
      <w:r>
        <w:rPr>
          <w:rFonts w:cs="Arial" w:ascii="Arial" w:hAnsi="Arial"/>
          <w:bCs/>
          <w:iCs/>
        </w:rPr>
        <w:t>контекстуальном определении</w:t>
      </w:r>
      <w:r>
        <w:rPr>
          <w:rFonts w:cs="Arial" w:ascii="Arial" w:hAnsi="Arial"/>
        </w:rPr>
        <w:t xml:space="preserve"> содержание поня</w:t>
        <w:softHyphen/>
        <w:t>тия раскрывается в относительно самостоятельном по смыслу от</w:t>
        <w:softHyphen/>
        <w:t>рывке письменной или устной речи (контексте). Например, понятие «категорический» может быть установлено в контексте «В своих письмах я прошу у вас только категорического, прямого ответа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да или нет» (Чех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Cs/>
        </w:rPr>
        <w:t>Остенсивным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на</w:t>
        <w:softHyphen/>
        <w:t>зывается определение, устанавливающее значение термина путем демонстрации предмета, обозначаемого этим термином. Эти опре</w:t>
        <w:softHyphen/>
        <w:t>деления применяются для характеристики предметов, доступных непосредственному восприятию. Остенсивное определение используется также для характеристи</w:t>
        <w:softHyphen/>
        <w:t>ки простейших свойств вещей: цвета, запаха, вкуса и т.п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В ряде случаев используются </w:t>
      </w:r>
      <w:r>
        <w:rPr>
          <w:rFonts w:cs="Arial" w:ascii="Arial" w:hAnsi="Arial"/>
          <w:b/>
          <w:bCs/>
          <w:iCs/>
        </w:rPr>
        <w:t>приемы,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iCs/>
        </w:rPr>
        <w:t>заменяющие определения</w:t>
      </w:r>
      <w:r>
        <w:rPr>
          <w:rFonts w:cs="Arial" w:ascii="Arial" w:hAnsi="Arial"/>
          <w:bCs/>
          <w:iCs/>
        </w:rPr>
        <w:t xml:space="preserve">: </w:t>
      </w:r>
      <w:r>
        <w:rPr>
          <w:rFonts w:cs="Arial" w:ascii="Arial" w:hAnsi="Arial"/>
        </w:rPr>
        <w:t>сравнение, описание, характерист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помощ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сравне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дин предмет сравнивается с другим, сходным в каком-либо отношении. Этот прием применяется для образной характеристики предмета. Сравнение помогает установить не только сходные признаки, но и признаки, отличающие один предмет от других, сходных с ним предмет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дач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описания</w:t>
      </w:r>
      <w:r>
        <w:rPr>
          <w:rFonts w:cs="Arial" w:ascii="Arial" w:hAnsi="Arial"/>
        </w:rPr>
        <w:t xml:space="preserve"> состоит в том, чтобы наиболее точно и полно указать признаки предмета (лица, события, места, где оно произо</w:t>
        <w:softHyphen/>
        <w:t>шло и т.д.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Cs/>
        </w:rPr>
        <w:t>Характеристика</w:t>
      </w:r>
      <w:r>
        <w:rPr>
          <w:rFonts w:cs="Arial" w:ascii="Arial" w:hAnsi="Arial"/>
        </w:rPr>
        <w:t xml:space="preserve"> состоит в указании отличительных и характер</w:t>
        <w:softHyphen/>
        <w:t>ных признаков единичного предмета (лица, события и т.д.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характеристике может быть указан только один важный в каком-либо отношении признак. Например, К. Маркс назвал Арис</w:t>
        <w:softHyphen/>
        <w:t>тотеля «величайшим мыслителем древности»; И.М. Сеченов, по сло</w:t>
        <w:softHyphen/>
        <w:t>вам И.П. Павлова,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«отец русской физиологи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jc w:val="center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7.2 Правила  определения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before="100" w:after="0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пределение должно быть не только истинным по содержанию, но и правильным по своему строению, по форме. Если истинность определения обусловливается соответствием указанных в нем при</w:t>
        <w:softHyphen/>
        <w:t>знаков действительным свойством определяемого предмета, то его правильность зависит от его структуры, которая регулируется логи</w:t>
        <w:softHyphen/>
        <w:t>ческими правилами.</w:t>
      </w:r>
    </w:p>
    <w:p>
      <w:pPr>
        <w:pStyle w:val="Normal"/>
        <w:spacing w:before="100" w:after="0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1"/>
          <w:numId w:val="5"/>
        </w:numPr>
        <w:spacing w:before="100" w:after="0"/>
        <w:jc w:val="both"/>
        <w:rPr>
          <w:rFonts w:ascii="Arial" w:hAnsi="Arial" w:cs="Arial"/>
          <w:b/>
          <w:b/>
          <w:iCs/>
          <w:szCs w:val="18"/>
        </w:rPr>
      </w:pPr>
      <w:r>
        <w:rPr>
          <w:rFonts w:cs="Arial" w:ascii="Arial" w:hAnsi="Arial"/>
          <w:b/>
          <w:iCs/>
          <w:szCs w:val="18"/>
        </w:rPr>
        <w:t>Определение должно быть соразмерны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ределение должно быть соразмерным определяемому. Т. е. опреде</w:t>
        <w:softHyphen/>
        <w:t xml:space="preserve">ляющее и определяемое должны иметь равные объемы.  Если это правило нарушается, получается либо </w:t>
      </w:r>
      <w:r>
        <w:rPr>
          <w:rFonts w:cs="Arial" w:ascii="Arial" w:hAnsi="Arial"/>
          <w:iCs/>
        </w:rPr>
        <w:t>слишком широкое,</w:t>
      </w:r>
      <w:r>
        <w:rPr>
          <w:rFonts w:cs="Arial" w:ascii="Arial" w:hAnsi="Arial"/>
        </w:rPr>
        <w:t xml:space="preserve"> либо слишком узкое определени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пример, определение чайки как морской птицы будет узким, потому что чайки живут также на реках и озерах. Определение социологии как науки об обществе </w:t>
      </w:r>
      <w:r>
        <w:rPr>
          <w:rFonts w:cs="Arial" w:ascii="Arial" w:hAnsi="Arial"/>
          <w:iCs/>
        </w:rPr>
        <w:t>будет широким</w:t>
      </w:r>
      <w:r>
        <w:rPr>
          <w:rFonts w:cs="Arial" w:ascii="Arial" w:hAnsi="Arial"/>
        </w:rPr>
        <w:t>, потому что существуют и другие науки об общества помимо социолог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b/>
          <w:b/>
          <w:iCs/>
          <w:szCs w:val="18"/>
        </w:rPr>
      </w:pPr>
      <w:r>
        <w:rPr>
          <w:rFonts w:cs="Arial" w:ascii="Arial" w:hAnsi="Arial"/>
          <w:b/>
          <w:iCs/>
          <w:szCs w:val="18"/>
        </w:rPr>
        <w:t>Определение не должно заключать в себе круг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 при определении мы прибегаем к другому понятию, кото</w:t>
        <w:softHyphen/>
        <w:t>рое, в свою очередь, определяется при помощи первого, то такое определение содержит в себе круг. Например, вращение определя</w:t>
        <w:softHyphen/>
        <w:t>ется как движение вокруг оси, а ос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как прямая, вокруг которой происходит вращение'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новидностью круга в определении являе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Cs/>
        </w:rPr>
        <w:t>тавтология</w:t>
      </w:r>
      <w:r>
        <w:rPr>
          <w:rFonts w:cs="Arial" w:ascii="Arial" w:hAnsi="Arial"/>
          <w:iCs/>
          <w:lang w:val="en-US" w:eastAsia="en-US"/>
        </w:rPr>
        <w:t xml:space="preserve"> - </w:t>
      </w:r>
      <w:r>
        <w:rPr>
          <w:rFonts w:cs="Arial" w:ascii="Arial" w:hAnsi="Arial"/>
        </w:rPr>
        <w:t>ошибочное определение, в котором определяющее понятие повто</w:t>
        <w:softHyphen/>
        <w:t>ряет определяемое. Например, идеалист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человек идеалистичес</w:t>
        <w:softHyphen/>
        <w:t xml:space="preserve">ких убеждени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е ошибочные определения называют (то же через, то же самое). Эти и им подобные определе</w:t>
        <w:softHyphen/>
        <w:t>ния не раскрывают содержания понятия. Если мы не знаем, что такое идеалист, то указание на то, что это человек идеалистических убеждений, ничего не прибавит к нашим знания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втология, как это видно из приведенных примеров, отличается от круга в определении меньшей сложностью построения. Опреде</w:t>
        <w:softHyphen/>
        <w:t>ляющее понятие является повторением определяемог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20" w:after="0"/>
        <w:ind w:left="0" w:firstLine="1080"/>
        <w:jc w:val="both"/>
        <w:rPr>
          <w:rFonts w:ascii="Arial" w:hAnsi="Arial" w:cs="Arial"/>
          <w:b/>
          <w:b/>
          <w:iCs/>
          <w:szCs w:val="18"/>
        </w:rPr>
      </w:pPr>
      <w:r>
        <w:rPr>
          <w:rFonts w:cs="Arial" w:ascii="Arial" w:hAnsi="Arial"/>
          <w:b/>
          <w:iCs/>
          <w:szCs w:val="18"/>
        </w:rPr>
        <w:t>Определение должно быть ясны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но должно указывать на известные признаки, не нуждающиеся в определении и не содержащие двусмысленности. Если же понятие определяется через другое понятие, признаки которого неизвестны и которое само нуждается в определении, то это ведет к ошибке, называемой </w:t>
      </w:r>
      <w:r>
        <w:rPr>
          <w:rFonts w:cs="Arial" w:ascii="Arial" w:hAnsi="Arial"/>
          <w:iCs/>
        </w:rPr>
        <w:t>определением неизвестного через неизвестное, или оп</w:t>
        <w:softHyphen/>
        <w:t xml:space="preserve">ределением </w:t>
      </w:r>
      <w:r>
        <w:rPr>
          <w:rFonts w:cs="Arial" w:ascii="Arial" w:hAnsi="Arial"/>
          <w:iCs/>
          <w:sz w:val="28"/>
          <w:lang w:val="en-US"/>
        </w:rPr>
        <w:t>x</w:t>
      </w:r>
      <w:r>
        <w:rPr>
          <w:rFonts w:cs="Arial" w:ascii="Arial" w:hAnsi="Arial"/>
          <w:iCs/>
        </w:rPr>
        <w:t xml:space="preserve"> через </w:t>
      </w:r>
      <w:r>
        <w:rPr>
          <w:rFonts w:cs="Arial" w:ascii="Arial" w:hAnsi="Arial"/>
          <w:iCs/>
          <w:sz w:val="28"/>
          <w:lang w:val="en-US"/>
        </w:rPr>
        <w:t>y</w:t>
      </w:r>
      <w:r>
        <w:rPr>
          <w:rFonts w:cs="Arial" w:ascii="Arial" w:hAnsi="Arial"/>
          <w:iCs/>
          <w:sz w:val="28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о ясности предостерегает от подмены определения мета</w:t>
        <w:softHyphen/>
        <w:t>форами, сравнениями и т.д., которые, хотя и помогают составить представление о предмете, однако не раскрывают его существенных признак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Определение не должно быть отрицательны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рицательное определение не раскрывает определяемого поня</w:t>
        <w:softHyphen/>
        <w:t xml:space="preserve">тия. Оно указывает, чем не является предмет, не указывая, чем он являет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аково, например, определение «Сравнение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не доказа</w:t>
        <w:softHyphen/>
        <w:t>тельство». Однако на определение отрицательных понятий это пра</w:t>
        <w:softHyphen/>
        <w:t>вило не распространяется. «Безбожник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это человек, не признаю</w:t>
        <w:softHyphen/>
        <w:t>щий существования бога», «Бесхозное имущество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имущество, не имеющее собственника или собственник которого неизвестен»</w:t>
      </w:r>
      <w:r>
        <w:rPr>
          <w:rFonts w:cs="Arial" w:ascii="Arial" w:hAnsi="Arial"/>
          <w:lang w:val="en-US" w:eastAsia="en-US"/>
        </w:rPr>
        <w:t xml:space="preserve"> — </w:t>
      </w:r>
      <w:r>
        <w:rPr>
          <w:rFonts w:cs="Arial" w:ascii="Arial" w:hAnsi="Arial"/>
        </w:rPr>
        <w:t>примеры правильных определ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80" w:after="0"/>
        <w:rPr>
          <w:rFonts w:ascii="Arial" w:hAnsi="Arial" w:cs="Arial"/>
          <w:b/>
          <w:b/>
          <w:bCs/>
          <w:caps/>
          <w:szCs w:val="18"/>
        </w:rPr>
      </w:pPr>
      <w:r>
        <w:rPr>
          <w:rFonts w:cs="Arial" w:ascii="Arial" w:hAnsi="Arial"/>
          <w:b/>
          <w:bCs/>
          <w:caps/>
          <w:szCs w:val="18"/>
        </w:rPr>
        <w:t>деление понятий.</w:t>
      </w:r>
    </w:p>
    <w:p>
      <w:pPr>
        <w:pStyle w:val="Normal"/>
        <w:spacing w:before="140" w:after="0"/>
        <w:ind w:firstLine="709"/>
        <w:jc w:val="both"/>
        <w:rPr/>
      </w:pPr>
      <w:r>
        <w:rPr>
          <w:rFonts w:cs="Arial" w:ascii="Arial" w:hAnsi="Arial"/>
        </w:rPr>
        <w:t>При изучении какого-либо понятия нередко встает задача рас</w:t>
        <w:softHyphen/>
        <w:t xml:space="preserve">крыть его объем, т.е. распределить предметы, которые мыслятся в понятии, на отдельные группы. </w:t>
      </w:r>
      <w:r>
        <w:rPr>
          <w:rFonts w:cs="Arial" w:ascii="Arial" w:hAnsi="Arial"/>
          <w:bCs/>
          <w:iCs/>
          <w:szCs w:val="18"/>
        </w:rPr>
        <w:t>Логическая операция, раскрывающая объем понятия, называ</w:t>
        <w:softHyphen/>
        <w:t xml:space="preserve">ется  </w:t>
      </w:r>
      <w:r>
        <w:rPr>
          <w:rFonts w:cs="Arial" w:ascii="Arial" w:hAnsi="Arial"/>
          <w:b/>
          <w:iCs/>
          <w:szCs w:val="18"/>
        </w:rPr>
        <w:t>делением.</w:t>
      </w:r>
    </w:p>
    <w:p>
      <w:pPr>
        <w:pStyle w:val="Normal"/>
        <w:spacing w:before="140" w:after="0"/>
        <w:ind w:firstLine="709"/>
        <w:jc w:val="both"/>
        <w:rPr>
          <w:rFonts w:ascii="Arial" w:hAnsi="Arial" w:cs="Arial"/>
          <w:b/>
          <w:b/>
          <w:iCs/>
          <w:szCs w:val="18"/>
        </w:rPr>
      </w:pPr>
      <w:r>
        <w:rPr>
          <w:rFonts w:cs="Arial" w:ascii="Arial" w:hAnsi="Arial"/>
          <w:b/>
          <w:iCs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80" w:after="0"/>
        <w:ind w:left="3498" w:hanging="3498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Сущность деления</w:t>
      </w:r>
    </w:p>
    <w:p>
      <w:pPr>
        <w:pStyle w:val="Normal"/>
        <w:spacing w:before="100" w:after="0"/>
        <w:ind w:right="4525" w:firstLine="709"/>
        <w:jc w:val="both"/>
        <w:rPr/>
      </w:pPr>
      <w:r>
        <w:rPr>
          <w:rFonts w:cs="Arial" w:ascii="Arial" w:hAnsi="Arial"/>
        </w:rPr>
        <w:t xml:space="preserve">В операции деления следует различать </w:t>
      </w:r>
      <w:r>
        <w:rPr>
          <w:rFonts w:cs="Arial" w:ascii="Arial" w:hAnsi="Arial"/>
          <w:iCs/>
        </w:rPr>
        <w:t>делимое понятие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 xml:space="preserve">объем, которого следует раскрыть, </w:t>
      </w:r>
      <w:r>
        <w:rPr>
          <w:rFonts w:cs="Arial" w:ascii="Arial" w:hAnsi="Arial"/>
          <w:iCs/>
        </w:rPr>
        <w:t>члены деления</w:t>
      </w:r>
      <w:r>
        <w:rPr>
          <w:rFonts w:cs="Arial" w:ascii="Arial" w:hAnsi="Arial"/>
          <w:iCs/>
          <w:lang w:val="en-US" w:eastAsia="en-US"/>
        </w:rPr>
        <w:t xml:space="preserve"> - </w:t>
      </w:r>
      <w:r>
        <w:rPr>
          <w:rFonts w:cs="Arial" w:ascii="Arial" w:hAnsi="Arial"/>
        </w:rPr>
        <w:t>соподчиненные виды, на которые делится понятие, (они представляют собой резуль</w:t>
        <w:softHyphen/>
        <w:t xml:space="preserve">тат деления), и </w:t>
      </w:r>
      <w:r>
        <w:rPr>
          <w:rFonts w:cs="Arial" w:ascii="Arial" w:hAnsi="Arial"/>
          <w:iCs/>
        </w:rPr>
        <w:t>основание деления</w:t>
      </w:r>
      <w:r>
        <w:rPr>
          <w:rFonts w:cs="Arial" w:ascii="Arial" w:hAnsi="Arial"/>
          <w:iCs/>
          <w:lang w:val="en-US" w:eastAsia="en-US"/>
        </w:rPr>
        <w:t xml:space="preserve"> -</w:t>
      </w:r>
      <w:r>
        <w:rPr>
          <w:rFonts w:cs="Arial" w:ascii="Arial" w:hAnsi="Arial"/>
        </w:rPr>
        <w:t xml:space="preserve"> признак, по которому произво</w:t>
        <w:softHyphen/>
        <w:t>дится деление.</w:t>
      </w:r>
    </w:p>
    <w:p>
      <w:pPr>
        <w:pStyle w:val="Normal"/>
        <w:spacing w:before="100" w:after="0"/>
        <w:ind w:right="4525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гическая операция деления может быть представ</w:t>
        <w:softHyphen/>
        <w:t xml:space="preserve">лена схемой, где А </w:t>
      </w:r>
      <w:r>
        <w:rPr>
          <w:rFonts w:cs="Arial" w:ascii="Arial" w:hAnsi="Arial"/>
          <w:bCs/>
        </w:rPr>
        <w:t xml:space="preserve"> - делимое понятие, </w:t>
      </w:r>
      <w:r>
        <w:rPr>
          <w:rFonts w:cs="Arial" w:ascii="Arial" w:hAnsi="Arial"/>
        </w:rPr>
        <w:t xml:space="preserve">В, С,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 - </w:t>
      </w:r>
      <w:r>
        <w:rPr>
          <w:rFonts w:cs="Arial" w:ascii="Arial" w:hAnsi="Arial"/>
          <w:lang w:val="en-US" w:eastAsia="en-US"/>
        </w:rPr>
        <w:t xml:space="preserve">члены деления, </w:t>
      </w:r>
      <w:r>
        <w:rPr>
          <w:rFonts w:cs="Arial" w:ascii="Arial" w:hAnsi="Arial"/>
          <w:b/>
          <w:bCs/>
          <w:lang w:val="en-US" w:eastAsia="en-US"/>
        </w:rPr>
        <w:t>рис. 8</w:t>
      </w:r>
    </w:p>
    <w:p>
      <w:pPr>
        <w:pStyle w:val="Normal"/>
        <w:spacing w:before="100" w:after="0"/>
        <w:ind w:right="452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щность деления состоит в том, что предметы, входящие в объем делимого                              понятия, распределяются по группам.                                               </w:t>
      </w:r>
    </w:p>
    <w:p>
      <w:pPr>
        <w:pStyle w:val="Normal"/>
        <w:spacing w:before="100" w:after="0"/>
        <w:ind w:right="4525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имое по</w:t>
        <w:softHyphen/>
        <w:t>нятие рассматривается при этом как родовое, и его объем разделяет</w:t>
        <w:softHyphen/>
        <w:t xml:space="preserve">ся на соподчиненные виды. </w:t>
      </w:r>
    </w:p>
    <w:p>
      <w:pPr>
        <w:pStyle w:val="Normal"/>
        <w:spacing w:before="100" w:after="0"/>
        <w:ind w:right="2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ерация деления позволяет правильно распределить предметы по группам, изучить их, а, следовательно, глубже познать весь класс в целом.                                                                        </w:t>
      </w:r>
    </w:p>
    <w:p>
      <w:pPr>
        <w:pStyle w:val="Normal"/>
        <w:spacing w:before="100" w:after="0"/>
        <w:ind w:right="25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spacing w:before="100" w:after="0"/>
        <w:ind w:right="452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09"/>
        <w:rPr>
          <w:rFonts w:ascii="Arial" w:hAnsi="Arial" w:cs="Arial"/>
          <w:b/>
          <w:b/>
          <w:caps w:val="false"/>
          <w:smallCaps w:val="false"/>
          <w:shadow w:val="false"/>
          <w:sz w:val="24"/>
        </w:rPr>
      </w:pPr>
      <w:r>
        <w:rPr>
          <w:rFonts w:cs="Arial" w:ascii="Arial" w:hAnsi="Arial"/>
          <w:b/>
          <w:caps w:val="false"/>
          <w:smallCaps w:val="false"/>
          <w:shadow w:val="false"/>
          <w:sz w:val="24"/>
        </w:rPr>
        <w:t>8.2  Виды деления</w:t>
      </w:r>
    </w:p>
    <w:p>
      <w:pPr>
        <w:pStyle w:val="Normal"/>
        <w:spacing w:before="140" w:after="0"/>
        <w:ind w:firstLine="709"/>
        <w:jc w:val="both"/>
        <w:rPr/>
      </w:pPr>
      <w:r>
        <w:rPr>
          <w:rFonts w:cs="Arial" w:ascii="Arial" w:hAnsi="Arial"/>
        </w:rPr>
        <w:t>Различают деление</w:t>
      </w:r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1) Деление по видоизменению признака</w:t>
      </w:r>
      <w:r>
        <w:rPr>
          <w:rFonts w:cs="Arial" w:ascii="Arial" w:hAnsi="Arial"/>
          <w:b/>
          <w:iCs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 деления яв</w:t>
        <w:softHyphen/>
        <w:t>ляется признак, при изменении которого образуются видовые поня</w:t>
        <w:softHyphen/>
        <w:t>тия, входящие в объем делимого (родового) понятия. Например, государства в зависимости от формы государственного устройства делятся на унитарные и федеративны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анием деления могут быть различные признаки делимого понятия. Выбор признака зависит от цели деления, от практических задач. Вместе с тем к основанию деления должны предъявляться некоторые требования, важнейшее из которых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объективность ос</w:t>
        <w:softHyphen/>
        <w:t xml:space="preserve">н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ледует, например, делить книги или кинофильмы на интересные и неинтересные. Такое деление субъективно: одна и та же книга (кинофильм) может быть интересна для одного человека и неинтересна для другог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firstLine="709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Правила деления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цессе деления понятия необходимо соблюдать четыре пра</w:t>
        <w:softHyphen/>
        <w:t>вила, которые обеспечивают четкость и полноту деления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Cs/>
          <w:szCs w:val="18"/>
          <w:lang w:val="en-US" w:eastAsia="en-US"/>
        </w:rPr>
        <w:t>1.</w:t>
      </w:r>
      <w:r>
        <w:rPr>
          <w:rFonts w:cs="Arial" w:ascii="Arial" w:hAnsi="Arial"/>
          <w:b/>
          <w:iCs/>
          <w:szCs w:val="18"/>
        </w:rPr>
        <w:t xml:space="preserve"> Деление должно быть соразмерным.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Задача деления заключается в том, чтобы перечислить все виды делимого понятия. Поэтому объем членов деления должен быть равен в своей сумме объему делимого поня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о соразмерности будет нарушено и в том случае, если будут указаны лишние члены деления, т.е. понятия, не являющиеся видами данного рода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     </w:t>
      </w:r>
      <w:r>
        <w:rPr>
          <w:rFonts w:cs="Arial" w:ascii="Arial" w:hAnsi="Arial"/>
          <w:b/>
          <w:bCs/>
          <w:iCs/>
        </w:rPr>
        <w:t>2. Деление должно производиться только по одному основа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 xml:space="preserve">          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 xml:space="preserve">В процессе деления избранный нами признак должен оставаться одним и тем же и не подменяться другим признако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  <w:b/>
          <w:bCs/>
          <w:iCs/>
        </w:rPr>
        <w:t>3. Члены деления должны исключать друг друг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Это правило вытекает из предыдущего. Если выбрано не одно основание, то члены делени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видовые поняти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будут находить</w:t>
        <w:softHyphen/>
        <w:t xml:space="preserve">ся в отношении частичного совпадения, как в приведенном выше примере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en-US" w:eastAsia="en-US"/>
        </w:rPr>
        <w:t xml:space="preserve">  </w:t>
      </w:r>
      <w:r>
        <w:rPr>
          <w:rFonts w:cs="Arial" w:ascii="Arial" w:hAnsi="Arial"/>
          <w:b/>
          <w:lang w:val="en-US" w:eastAsia="en-US"/>
        </w:rPr>
        <w:t>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Cs/>
        </w:rPr>
        <w:t>Деление должно быть непрерывны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роцессе деления родового понятия нужно переходить к бли</w:t>
        <w:softHyphen/>
        <w:t>жайшим видам, не пропуская их. Но нельзя переходить от деления на виды одного порядка к делению на виды другого порядка, такое деление лишено последовательности, оно называе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скачком в делении.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320" w:after="0"/>
        <w:ind w:firstLine="709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2)  Дихотомическое деление</w:t>
      </w:r>
    </w:p>
    <w:p>
      <w:pPr>
        <w:pStyle w:val="Normal"/>
        <w:tabs>
          <w:tab w:val="clear" w:pos="708"/>
          <w:tab w:val="left" w:pos="9720" w:leader="none"/>
        </w:tabs>
        <w:spacing w:before="120" w:after="0"/>
        <w:ind w:right="25" w:firstLine="709"/>
        <w:jc w:val="both"/>
        <w:rPr/>
      </w:pPr>
      <w:r>
        <w:rPr>
          <w:rFonts w:cs="Arial" w:ascii="Arial" w:hAnsi="Arial"/>
          <w:b/>
          <w:bCs/>
        </w:rPr>
        <w:t>Дихотомическое деление</w:t>
      </w:r>
      <w:r>
        <w:rPr>
          <w:rFonts w:cs="Arial" w:ascii="Arial" w:hAnsi="Arial"/>
        </w:rPr>
        <w:t xml:space="preserve">, или дихотомия, представляет собой деление объема делимого понятия на два противоречащих понятия. Если 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lang w:val="en-US" w:eastAsia="en-US"/>
        </w:rPr>
        <w:t xml:space="preserve"> - д</w:t>
      </w:r>
      <w:r>
        <w:rPr>
          <w:rFonts w:cs="Arial" w:ascii="Arial" w:hAnsi="Arial"/>
        </w:rPr>
        <w:t>делимое понятие, то членами деления будут два понятия:</w:t>
      </w:r>
      <w:r>
        <w:rPr>
          <w:rFonts w:cs="Arial" w:ascii="Arial" w:hAnsi="Arial"/>
          <w:bCs/>
        </w:rPr>
        <w:t xml:space="preserve"> В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bCs/>
        </w:rPr>
        <w:t xml:space="preserve"> не-В. </w:t>
      </w:r>
      <w:r>
        <w:rPr>
          <w:rFonts w:cs="Arial" w:ascii="Arial" w:hAnsi="Arial"/>
        </w:rPr>
        <w:t>Например, все современные государства можно разделить на демо</w:t>
        <w:softHyphen/>
        <w:t>кратические и недемократические, всех граждан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 xml:space="preserve"> на совершеннолетних и несовершеннолетних </w:t>
      </w:r>
      <w:r>
        <w:rPr>
          <w:rFonts w:cs="Arial" w:ascii="Arial" w:hAnsi="Arial"/>
          <w:b/>
          <w:bCs/>
        </w:rPr>
        <w:t>рис. 9</w:t>
      </w:r>
    </w:p>
    <w:p>
      <w:pPr>
        <w:pStyle w:val="Normal"/>
        <w:tabs>
          <w:tab w:val="clear" w:pos="708"/>
          <w:tab w:val="left" w:pos="8100" w:leader="none"/>
          <w:tab w:val="left" w:pos="9720" w:leader="none"/>
        </w:tabs>
        <w:spacing w:before="120" w:after="0"/>
        <w:ind w:right="25" w:firstLine="709"/>
        <w:jc w:val="both"/>
        <w:rPr/>
      </w:pPr>
      <w:r>
        <w:rPr>
          <w:rFonts w:cs="Arial" w:ascii="Arial" w:hAnsi="Arial"/>
        </w:rPr>
        <w:t>Дихотомическое деление не всегда заканчивается установлением двух противоречащих понятий. Иногда отрицательное понятие вновь делится на два понятия, что помогает выделить из большого круга предметов группу предметов, интересующих нас в каком-либо отношении. В этом случае дихотомическое деление может быть представлено вот так</w:t>
      </w:r>
      <w:r>
        <w:rPr>
          <w:rFonts w:cs="Arial" w:ascii="Arial" w:hAnsi="Arial"/>
          <w:b/>
          <w:bCs/>
        </w:rPr>
        <w:t>, рис. 10</w:t>
      </w:r>
    </w:p>
    <w:p>
      <w:pPr>
        <w:pStyle w:val="Normal"/>
        <w:tabs>
          <w:tab w:val="clear" w:pos="708"/>
          <w:tab w:val="left" w:pos="8100" w:leader="none"/>
          <w:tab w:val="left" w:pos="9720" w:leader="none"/>
        </w:tabs>
        <w:spacing w:before="120" w:after="0"/>
        <w:ind w:right="25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none"/>
          <w:tab w:val="left" w:pos="9720" w:leader="none"/>
        </w:tabs>
        <w:spacing w:before="120" w:after="0"/>
        <w:ind w:right="25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none"/>
          <w:tab w:val="left" w:pos="9720" w:leader="none"/>
        </w:tabs>
        <w:spacing w:before="120" w:after="0"/>
        <w:ind w:right="25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none"/>
          <w:tab w:val="left" w:pos="9720" w:leader="none"/>
        </w:tabs>
        <w:spacing w:before="120" w:after="0"/>
        <w:ind w:right="25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none"/>
          <w:tab w:val="left" w:pos="9720" w:leader="none"/>
        </w:tabs>
        <w:spacing w:before="120" w:after="0"/>
        <w:ind w:right="25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none"/>
          <w:tab w:val="left" w:pos="9720" w:leader="none"/>
        </w:tabs>
        <w:spacing w:before="120" w:after="0"/>
        <w:ind w:right="25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none"/>
          <w:tab w:val="left" w:pos="9720" w:leader="none"/>
        </w:tabs>
        <w:spacing w:before="120" w:after="0"/>
        <w:ind w:right="25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none"/>
          <w:tab w:val="left" w:pos="9720" w:leader="none"/>
        </w:tabs>
        <w:spacing w:before="120" w:after="0"/>
        <w:ind w:right="25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none"/>
          <w:tab w:val="left" w:pos="9720" w:leader="none"/>
        </w:tabs>
        <w:spacing w:before="120" w:after="0"/>
        <w:ind w:right="25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none"/>
          <w:tab w:val="left" w:pos="9720" w:leader="none"/>
        </w:tabs>
        <w:spacing w:before="120" w:after="0"/>
        <w:ind w:right="25" w:firstLine="709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</w:t>
      </w:r>
      <w:r>
        <w:rPr>
          <w:rFonts w:cs="Arial" w:ascii="Arial" w:hAnsi="Arial"/>
          <w:b/>
          <w:bCs/>
        </w:rPr>
        <w:t>рис. 9                                               рис.10</w:t>
      </w:r>
    </w:p>
    <w:p>
      <w:pPr>
        <w:pStyle w:val="Normal"/>
        <w:tabs>
          <w:tab w:val="clear" w:pos="708"/>
          <w:tab w:val="left" w:pos="8100" w:leader="none"/>
          <w:tab w:val="left" w:pos="9720" w:leader="none"/>
        </w:tabs>
        <w:spacing w:before="120" w:after="0"/>
        <w:ind w:right="25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none"/>
          <w:tab w:val="left" w:pos="9720" w:leader="none"/>
        </w:tabs>
        <w:spacing w:before="120" w:after="0"/>
        <w:ind w:right="25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сравнению с делением по видоизменению признака дихото</w:t>
        <w:softHyphen/>
        <w:t xml:space="preserve">мическое деление имеет ряд </w:t>
      </w:r>
      <w:r>
        <w:rPr>
          <w:rFonts w:cs="Arial" w:ascii="Arial" w:hAnsi="Arial"/>
          <w:b/>
          <w:bCs/>
        </w:rPr>
        <w:t>преимуществ</w:t>
      </w:r>
      <w:r>
        <w:rPr>
          <w:rFonts w:cs="Arial" w:ascii="Arial" w:hAnsi="Arial"/>
        </w:rPr>
        <w:t>. В дихотомии не надо перечислять все виды делимого рода: мы выделяем один вид, а затем образуем противоречащее понятие, в которое включаются все дру</w:t>
        <w:softHyphen/>
        <w:t>гие вид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 дихотомического деления являются два противо</w:t>
        <w:softHyphen/>
        <w:t>речащих понятия, исчерпывающих весь объем делимого понятия. Члены дихотомического деления всегда исключают друг друга; любой предмет может мыслиться толь</w:t>
        <w:softHyphen/>
        <w:t>ко в одном из противоречащих пон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месте с тем этот вид деления имеет </w:t>
      </w:r>
      <w:r>
        <w:rPr>
          <w:rFonts w:cs="Arial" w:ascii="Arial" w:hAnsi="Arial"/>
          <w:b/>
          <w:bCs/>
        </w:rPr>
        <w:t>недостатки.</w:t>
      </w:r>
      <w:r>
        <w:rPr>
          <w:rFonts w:cs="Arial" w:ascii="Arial" w:hAnsi="Arial"/>
        </w:rPr>
        <w:t xml:space="preserve"> Во-первых, объем отрицательного понятия оказывается слишком широким по объему и неопределенным. Во-вторых, строгим и последовательным является, по существу, лишь деление на два первых противоречащих понятия; при дальнейшем делении эта строгость и последовательность нару</w:t>
        <w:softHyphen/>
        <w:t>шаются. Поэтому дихотомическое деление обычно сводится к деле</w:t>
        <w:softHyphen/>
        <w:t>нию первого понят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лексы делят на условные и безусловные, человеческие общества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на классовые и бесклассовые, обществен</w:t>
        <w:softHyphen/>
        <w:t>но опасные деяния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>на действия и бездейств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iCs/>
        </w:rPr>
        <w:t>Поэтому деление всегда соразмерно. Деление производится только по одному основанию</w:t>
      </w:r>
      <w:r>
        <w:rPr>
          <w:rFonts w:cs="Arial" w:ascii="Arial" w:hAnsi="Arial"/>
          <w:i/>
          <w:iCs/>
          <w:lang w:val="en-US" w:eastAsia="en-US"/>
        </w:rPr>
        <w:t xml:space="preserve"> -</w:t>
      </w:r>
      <w:r>
        <w:rPr>
          <w:rFonts w:cs="Arial" w:ascii="Arial" w:hAnsi="Arial"/>
          <w:i/>
          <w:iCs/>
        </w:rPr>
        <w:t xml:space="preserve"> в зависимости от наличия или отсутствия у предметов некоторого признака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spacing w:before="300" w:after="0"/>
        <w:ind w:firstLine="709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8.3  Классификация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bCs/>
        </w:rPr>
        <w:t xml:space="preserve">Особым видом деления является </w:t>
      </w:r>
      <w:r>
        <w:rPr>
          <w:rFonts w:cs="Arial" w:ascii="Arial" w:hAnsi="Arial"/>
          <w:b/>
          <w:iCs/>
        </w:rPr>
        <w:t>классификация,</w:t>
      </w:r>
      <w:r>
        <w:rPr>
          <w:rFonts w:cs="Arial" w:ascii="Arial" w:hAnsi="Arial"/>
          <w:bCs/>
        </w:rPr>
        <w:t xml:space="preserve"> представляющая собой </w:t>
      </w:r>
      <w:r>
        <w:rPr>
          <w:rFonts w:cs="Arial" w:ascii="Arial" w:hAnsi="Arial"/>
          <w:b/>
          <w:iCs/>
        </w:rPr>
        <w:t>распределение предметов по группам (классам), при котором каждый класс имеет свое постоянное, определенное мест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классификации является систематизация знаний, поэтому от деления она отличается относительно устойчивым характером и сохраняется более или менее длительное время. Кроме того, класси</w:t>
        <w:softHyphen/>
        <w:t>фикация образует развернутую систему, где каждый член деления вновь делится на новые члены, разветвляясь на множество классов, закрепляемых обычно в таблицах, схемах, кодексах и т.п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акова, например, классификация животных в биологии, охваты</w:t>
        <w:softHyphen/>
        <w:t>вающая до</w:t>
      </w:r>
      <w:r>
        <w:rPr>
          <w:rFonts w:cs="Arial" w:ascii="Arial" w:hAnsi="Arial"/>
          <w:lang w:val="en-US" w:eastAsia="en-US"/>
        </w:rPr>
        <w:t xml:space="preserve"> 1,5</w:t>
      </w:r>
      <w:r>
        <w:rPr>
          <w:rFonts w:cs="Arial" w:ascii="Arial" w:hAnsi="Arial"/>
        </w:rPr>
        <w:t xml:space="preserve"> млн. различных видов животных, или растений в ботанике, включающая</w:t>
      </w:r>
      <w:r>
        <w:rPr>
          <w:rFonts w:cs="Arial" w:ascii="Arial" w:hAnsi="Arial"/>
          <w:lang w:val="en-US" w:eastAsia="en-US"/>
        </w:rPr>
        <w:t xml:space="preserve"> 500</w:t>
      </w:r>
      <w:r>
        <w:rPr>
          <w:rFonts w:cs="Arial" w:ascii="Arial" w:hAnsi="Arial"/>
        </w:rPr>
        <w:t xml:space="preserve"> тыс. видов растений. Классификация дает возможность рассмотреть это многообразие в определенной системе, выделить интересующие нас виды растений или животны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месте с тем всякая классификация относительна. Многие явле</w:t>
        <w:softHyphen/>
        <w:t>ния природы и общественной жизни не могут быть отнесены безого</w:t>
        <w:softHyphen/>
        <w:t xml:space="preserve">ворочно к какой-либо определенной группе явл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пример,</w:t>
      </w:r>
      <w:r>
        <w:rPr>
          <w:rFonts w:cs="Arial" w:ascii="Arial" w:hAnsi="Arial"/>
          <w:szCs w:val="16"/>
          <w:lang w:val="en-US" w:eastAsia="en-US"/>
        </w:rPr>
        <w:t xml:space="preserve"> </w:t>
      </w:r>
      <w:r>
        <w:rPr>
          <w:rFonts w:cs="Arial" w:ascii="Arial" w:hAnsi="Arial"/>
        </w:rPr>
        <w:t>семью как общественно-историческое явление нельзя целиком отне</w:t>
        <w:softHyphen/>
        <w:t>сти к какой-либо одной области социальной жизни, семья характе</w:t>
        <w:softHyphen/>
        <w:t>ризуется как материальными, так и духовными процесс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 того, с развитием знаний классификация, как правило, изменяется, дополняется, иногда заменяется новой, более точной. Поэтому ни к одной классификации нельзя подходить как к завершенной. Необходимо учитывать, что и сама действительность, и знания о ней нахо</w:t>
        <w:softHyphen/>
        <w:t>дятся в непрерывном процессе изменения и разви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spacing w:before="380" w:after="0"/>
        <w:ind w:firstLine="709"/>
        <w:jc w:val="center"/>
        <w:rPr/>
      </w:pPr>
      <w:r>
        <w:rPr/>
        <w:t>8.4  Операции с классами</w:t>
      </w:r>
    </w:p>
    <w:p>
      <w:pPr>
        <w:pStyle w:val="Normal"/>
        <w:spacing w:before="180" w:after="0"/>
        <w:ind w:firstLine="709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помощи логических операций из двух или нескольких клас</w:t>
        <w:softHyphen/>
        <w:t xml:space="preserve">сов могут быть образованы новые класс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Cs/>
        </w:rPr>
        <w:t>Операция объединения классов сложени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стоит в объедине</w:t>
        <w:softHyphen/>
        <w:t>нии двух или нескольких классов в один класс, состоящий из всех элементов, входящих в слагаемые классы.</w:t>
      </w:r>
    </w:p>
    <w:p>
      <w:pPr>
        <w:pStyle w:val="Normal"/>
        <w:ind w:firstLine="709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перация вычитания</w:t>
      </w:r>
      <w:r>
        <w:rPr>
          <w:rFonts w:cs="Arial" w:ascii="Arial" w:hAnsi="Arial"/>
          <w:iCs/>
        </w:rPr>
        <w:t xml:space="preserve"> классов</w:t>
      </w:r>
      <w:r>
        <w:rPr>
          <w:rFonts w:cs="Arial" w:ascii="Arial" w:hAnsi="Arial"/>
        </w:rPr>
        <w:t xml:space="preserve"> дает класс, состоящий из элемен</w:t>
        <w:softHyphen/>
        <w:t xml:space="preserve">тов, исключающих элементы вычитаемых класс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Cs/>
        </w:rPr>
        <w:t>Операция пересечения классов умножение</w:t>
      </w:r>
      <w:r>
        <w:rPr>
          <w:rFonts w:cs="Arial" w:ascii="Arial" w:hAnsi="Arial"/>
        </w:rPr>
        <w:t xml:space="preserve"> состоит в отыскании элементов, общих для двух или нескольких классов (множеств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Cs/>
        </w:rPr>
        <w:t>Образование дополнения  отрицание</w:t>
      </w:r>
      <w:r>
        <w:rPr>
          <w:rFonts w:cs="Arial" w:ascii="Arial" w:hAnsi="Arial"/>
        </w:rPr>
        <w:t xml:space="preserve">  состоит, таким образом, в  образование нового множества путем исключения данного множества из универсального класса, в который оно входи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hanging="0"/>
        <w:jc w:val="both"/>
        <w:rPr/>
      </w:pPr>
      <w:r>
        <w:rPr>
          <w:caps/>
          <w:sz w:val="24"/>
        </w:rPr>
        <w:t>вывод</w:t>
      </w:r>
      <w:r>
        <w:rPr>
          <w:caps/>
          <w:sz w:val="24"/>
          <w:lang w:val="en-US"/>
        </w:rPr>
        <w:t>:</w:t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280" w:after="0"/>
        <w:ind w:left="0" w:right="403" w:firstLine="709"/>
        <w:jc w:val="both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588" w:right="851" w:gutter="0" w:header="397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408"/>
        </w:tabs>
        <w:ind w:left="3408" w:hanging="360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349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3768"/>
        </w:tabs>
        <w:ind w:left="3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8"/>
        </w:tabs>
        <w:ind w:left="41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128"/>
        </w:tabs>
        <w:ind w:left="4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8"/>
        </w:tabs>
        <w:ind w:left="448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8"/>
        </w:tabs>
        <w:ind w:left="44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8"/>
        </w:tabs>
        <w:ind w:left="48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45"/>
        </w:tabs>
        <w:ind w:left="10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2700"/>
        </w:tabs>
        <w:ind w:left="2700" w:hanging="360"/>
      </w:pPr>
      <w:rPr>
        <w:sz w:val="24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5220"/>
        </w:tabs>
        <w:ind w:left="5220" w:hanging="3082"/>
      </w:pPr>
      <w:rPr>
        <w:smallCaps w:val="false"/>
        <w:caps w:val="false"/>
        <w:sz w:val="24"/>
        <w:i w:val="fals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sz w:val="24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300" w:after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MS Sans Serif;Arial" w:hAnsi="MS Sans Serif;Arial" w:cs="MS Sans Serif;Arial"/>
      <w:caps/>
      <w:shadow/>
      <w:sz w:val="144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00" w:after="0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</w:tabs>
      <w:autoSpaceDE w:val="false"/>
      <w:jc w:val="center"/>
      <w:outlineLvl w:val="5"/>
    </w:pPr>
    <w:rPr>
      <w:rFonts w:ascii="MS Sans Serif;Arial" w:hAnsi="MS Sans Serif;Arial" w:cs="MS Sans Serif;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b/>
      <w:bCs/>
      <w:caps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rFonts w:ascii="Arial" w:hAnsi="Arial" w:cs="Arial"/>
      <w:b/>
      <w:szCs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9z2">
    <w:name w:val="WW8Num9z2"/>
    <w:qFormat/>
    <w:rPr>
      <w:b/>
      <w:i w:val="false"/>
      <w:sz w:val="24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14z0">
    <w:name w:val="WW8Num14z0"/>
    <w:qFormat/>
    <w:rPr>
      <w:b w:val="false"/>
      <w:i/>
      <w:sz w:val="32"/>
    </w:rPr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spacing w:lineRule="auto" w:line="218"/>
      <w:ind w:left="40" w:right="22" w:hanging="0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259"/>
      <w:ind w:left="440" w:right="40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  <w:ind w:firstLine="22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left="40" w:firstLine="18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18"/>
      <w:ind w:firstLine="260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ind w:left="268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220"/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22:11:00Z</dcterms:created>
  <dc:creator>Oksana</dc:creator>
  <dc:description/>
  <dc:language>en-US</dc:language>
  <cp:lastModifiedBy>Oksana</cp:lastModifiedBy>
  <cp:lastPrinted>2000-02-25T21:48:00Z</cp:lastPrinted>
  <dcterms:modified xsi:type="dcterms:W3CDTF">2000-03-02T12:54:00Z</dcterms:modified>
  <cp:revision>10</cp:revision>
  <dc:subject/>
  <dc:title>московский институт экономики</dc:title>
</cp:coreProperties>
</file>